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:  MORE STUFF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ETGUIDE -- A reference guide to 1953 to 1996 Corvet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ectronic book" includes pictures of each model yea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llustrations, photos &amp; details about each mode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must" for any Corvette enthusiast.  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NTI-LOCK BRAKE GUIDE -- A technical guide to current ant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systems.  Written for professional technician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Bendix, Bosch, Delco, Kelsey-Hayes, Teves &amp; Toyota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service &amp; diagnostics (including fault codes). 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CH GUIDE TO BRAKES -- A collection of brake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trade magazines covering everything from basic b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ulics and serivice to the latest ABS systems. 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pages of text only (no illustrations). 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SOR GUIDE -- A technical reference guide to computeriz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system sensors, written for professional technic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oxygen, coolant, throttle position, MAP, mass airflow,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flow, vehicle speed, wheel speed and other sensors. 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RMAKER FOR NEOPAINT -- Make car and truck picture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un program.  CARMAKER comes with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oPaint (a popular DOS drawing program) and includes outlin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rvettes, Camaros, Mustangs, muscle cars, sports cars, v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plus wheels, engine and body components.  Suppor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X, GIF and TIF formats.  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01 CARS -- Clip art of 101 different cars, trucks and va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clip art with any drawing program or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supports PCX or GIF formats.  All the car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were made using CARMAKER.  Pric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indicate which format you prefer:  [  ] PCX    [ ]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ETMAKER FOR NEOPAINT -- Like CARMAKER except that it include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jet aircraft (wings, fuselages, fins, canopies &amp;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a shareware copy of NeoPaint.  Price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rograms come on 3.5 inch 1.44MB DS/H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y of the above, print out this form, check the item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l in your name and address below 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don Hills, Illinois 60514       AMOUNT ENCLOSED: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STATE __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ipped same day received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 you**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