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OpPM 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tOpPM version 4.20 user you can upgrade to version 4.2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copy of license certificates and shipping address to Dan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+45 4453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hen mail the upgrade to you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tOpPM manual carefully, especially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controlling a PC 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provide you with additional information on NetO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ve your original NetOpPM disks and programs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in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hutdown an OS/2 PC running RemPCOS2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m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UP.EXE will allow you to configure all available R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PM support remote control of DOS and WINDOWS based PC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mode 800*600, 16 color. Support is available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RemPC with the parameter /G. Both the Master P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C must have compatible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OpPM support adapters that use one of the following c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, EVEREX, NCR 77C22E, TRIDENT, VIDEO7, GENOA, PARADISE/WESTERN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&amp; TECHNOLOGY, TSENG ET3000, TSENG ET4000, Ahead A, Ahead B,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recognized SVGA adapter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PC: Start RemPC with the /G parameter. In the 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SYSTEM.INI file enter the line SVGAMODE=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uccesful you will be able to control the SVGA adapt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the Windows SVGA display driver. Check this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etUp program from the Program Manager's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, you are welcome to fax those to Dan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. + 45 44 53 15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C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PM only supports CGA and MCGA adapter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256 colors from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 running NetOpPM is in a 16 color mode (eg. VG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PC is running in a 256 color mode (eg. an XGA mode)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X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adv. keyboard feature is turned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Netware and WINDOWS make sure the statement "network=VIPX.386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YSTEM.INI file on the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te control Windows in 386 Enhanced mode please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DOS applications that are defined to run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(they can be defined to run as a background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RemPCwin program in real mode under WINDOWS 3.0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3.0 (NOT WINDOWS 3.1) and your network adapt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 2, int 9, or an interupt higher than 9, then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ICDA.386. Find the line [386 enh] device=*vpicd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=vpicda.386. VPICDA.386 is a Microsoft patch for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WINDOWS subdirec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running on a Windows for workgroup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command NET START NETBEUI before you start Re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enabled sharing the screen might f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does not function properly under Windows, tr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and set the mouse tracking speed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mouse still does not work correctly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ove the mouse on a limited area of the the screen, tr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o your WINDOWS MOUSE.INI file located on your remot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TOP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CAL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SCA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correct the problem, try with different values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slow performance (several seconds per keystro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 that you have disabled 'Piggy Back Acknowledg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ppend the parameter PBA=0 to the line in your CONFIG.S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is loaded (DEVICE=&lt;path&gt;\DXMT0MOD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make sure the statement PIGGYBACKACKS=0 is in you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IB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PM, RemPCOS2 and NetCopy2 will detect the type of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y load up. They will detect ES mode or LM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orce the program to use a specific NetBios mode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you can try to force the program to use ES mode or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se the following parameter when 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E = Force the program to use 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L = Force the program to use L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A = Force the program to use automatic det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LAN support programs (NetBios) must be loaded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C-LAN. If PC-LAN is loaded it should be loaded before REM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Using RemPC names identical with PC Lan names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 we advise that you do no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the network with the netbios option. You should us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3COM version 1.2 or later and you must use the full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M option (do not use NB). Load MINSES12 and not MI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/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dvanced Netware version 2.1 or abov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 across bridges. If you experience problems, please configure REM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nimum buffer (use the parameter /B:1 when loading REM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o load NetOpPM with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OPPM  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st result, please make sure you are using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PX/SPX, Shells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etbios version 4.1 or later. Remote reboot with Ctrl Alt D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netbios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mPC using the Toru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ware Dat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1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