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OOM DMATCH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By Alex Jacob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nly for Registered, Unmodified DooM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ORTANT!  MUST READ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M DMATCH CHEAT, ANYTHING CONTAINED ON IT AND/OR FROM IT, IS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 IS" WITHOUT WARRANTY OF ANY KIND.  THE ENTIRE RISK AS TO THE RESUL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OF ANYTHING CONTAINED ON DOOM DMATCH CHEAT AND/OR FROM SUPER D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NS IS ASSUMED BY YOU.  DOOM DMATCH CHEAT, THE AUTHOR, HIS FAMIL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ES, AND ANYONE ELSE INVOLVED WITH DOOM DMATCH CHEAT DOES NOT WARR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RANTEE, OR MAKE ANY REPRESENTATIONS REGARDING THE USE OF, RESULTS O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 OR FITNESS FOR A PARTICULAR USE OF ANYTHING CONTAIN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M DMATCH CHEAT AND/OR FROM DOOM DMATCH CHEAT SHOULD ANYTHING CONTAIN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M DMATCH CHEAT AND/OR FROM DOOM DMATCH CHEAT PROVE DEFECTIVE, YOU (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M DMATCH CHEAT, THE AUTHOR, HIS FAMILY AND/OR RELATIVES, AND/OR ANYONE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ED WITH DOOM DMATCH CHEAT) ASSUME THE ENTIRE COST OF ALL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ING, REPAIR OR CORRECTION.  FURTHER, DOOM DMATCH CHEAT, THE AUTH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FAMILY AND/OR RELATIVES, AND/OR ANYONE ELSE INVOLVED WITH DOOM DMATCH CH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WARRANT, GUARANTEE, OR MAKE ANY REPRESENTATIONS REGARDING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, OR THE RESULT OF THE USE OF ANYTHING CONTAINED ON DOOM DMATCH CHEAT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DOOM DMATCH CHEAT IN TERMS OF CORRECTNESS, ACCURACY, RELIAB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NESS, OR OTHERWISE; AND YOU RELY ON ANYTHING CONTAINED ON SUPER D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NS AND/OR FROM DOOM DMATCH CHEAT AND RESULTS SOLELY AT YOUR OWN RISK. SU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M GUNS, THE AUTHOR, HIS FAMILY AND/OR RELATIVES, AND/OR ANYONE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ED WITH DOOM DMATCH CHEAT WILL NOT BE LIABLE FOR ANY DAMAGE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NOT LIMITED SYSTEM DAMAGE, SERVICE, REPAIR, CORRECTION, LOSS OF PROF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T OF SAVINGS, OR ANY OTHER INCIDENTAL, CONSEQUENTIAL, OR SPECIAL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Y NATURE WHATSOEVER RESULTING FROM THE USE OR INABILITY TO USE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DOOM DMATCH CHEAT AND/OR FROM DOOM DMATCH C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Ru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, NO GARANTEES, so *TRY* *IT* *AT* *YOUR* *OWN* *RISK!*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*BACKUP* COPY OF *DOOM.EXE* AND *DOOM.WAD*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NOT work if you patch this over an old version of DOOM DMATCH CHE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only work on Unhacked, Unmodified, Registered DooM v1.2. 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from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/Copy all DOOM DMATCH CHEAT files to your DooM directory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CHEAT.BAT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pecial Thanks t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ard Cheung &lt;author of Super Doom Gun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yping these docs for m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REEWARE.  If you somehow paid for this, you got screwed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stribute UNMODIFIED with ALL THE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Gatek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JACOBS@MUSIC.ORG.MATC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Hell's Gate 3 BBS  414/964-24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