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  YOU ARE NOW IN WINDOWS NOTEPAD!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software license agreement IN ITS ENTIR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reading the license agreement,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menu (above), and then select EXIT from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exiCA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T Singl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RIGHT TO USE this software, not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Research Associates remains the sole owner of the software. Your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software on up to three computers (e.g. office,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me) provided that it is in use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single back-up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llow this software to be installed onto a file serv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ublicen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llow anyone else to access or use the software through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or as part of a service bureau, or on any information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olation of the terms of this agreement will, without notice from us, automatically terminate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-- Our lawyers insist that we spell out what we are and are not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rrant that the media on which the software is delivered shall be free of defects in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manship for a period of 90 days from the date of purchase. EXCEPT FOR THE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OCUMENTATION, AND ALL RELATED TECHNICAL SUPPORT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WARRANTY, EXPRESS OR IMPLIED, INCLUDING QUALITY AN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PECIFICALLY DISCLAIM, WITHOUT LIMITATION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Our sole obligation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shall be to replace any defective media, after you return it to us along with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a copy of your receipt. UNDER NO CIRCUMSTANCES SHALL WE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,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, REGARDLESS OF WHETHER WE HAVE BEEN ADVISED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MAY BE INCURRED. This limited warranty gives you specific legal rights. Your righ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 --  What the government can and cannot do with ou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s provided with RESTRICTED RIGHTS.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is subject to restrictions set forth in subparagraph (c)(1)(ii) of the Rights in Techn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Software clause of DFARS, 48 C.F.R. section 252-7013, or subparagraphs (c)(1) and (2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Computer Software--Restricted Rights clause at FAR, 48 C.F.R. section 52.227-19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. The contractor/manufacturer is Telecommunications Research Associates, 505 W. Bert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Marys, KS  66536-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Telecommunications Research Associates. All rights are reserved. Permission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 and definitions is gra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up to two hundred definitions and their associated terms from LexiCAT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provided that each document clearly states: "Some definitions used in this document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product, LexiCAT, and are the copyrighted property of TRA, with all rights reserv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LexiCAT or to obtain additional copies, please contact TRA at 505 W. Bert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St. Marys, KS, USA 66536. Telephone 1-913-437-2000. LexiCAT is a registered trademark of T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TRA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reading the license agreement,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menu (above), and then select EXIT from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exiCA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