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2.51 ; Last Update: May-08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ny comments, logfiles or questions are welcome: malik@iris.elf.stuba.s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 malik@us.svf.stuba.sk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28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sessary information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many others (like Norton Sysinfo, Check-It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s for me, nobody can use it. I hope, you don't want HW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your mouse cable lenght or the speed of your computer venti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204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204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6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mode (not V86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&lt;Register&gt;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$15 /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/KC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is valid for all future versions.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does NOT support CPUID instruction yet, but Nx686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! And if there's no other way to obtain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't be run in V86 mode (under EMM386, QEMM386, 386MA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, because some of the detection routines ca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and Multitasking Environments also manipulate Benchmark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can and are able to control direct I/O operations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sults. Windows NT(tm) does not allow 16-bit appz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tection routines cause crash or reconfiguration of som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You can disable them the in Setup section (ARIA and Stacker 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fault disabled and 3Com EtherLink II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 Intel 82420TX SATURN, 82420EX ARIES, 8243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PTUNE, 82430FX TRITON and 82450KX Orion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,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 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g. "hwinfo.exe my_p6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 (Boris Hur�nek, Igor Junas, Mat�s Rosa, Milan Marusine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avp@iron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routs); lehuta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ftp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