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rypt-It v3.12 for Windows 95 provided the following over 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encrypt, decrypt, and file wipe areas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learing mechanism to support larger files and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One user reported the key timed out while encry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00,000,000 byte file (a billion bytes).  Another us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imed out while batch encrypting 1,300 files. 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virtually unlimited encrypting/decrypt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11 for Windows 95 provided the following over v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security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registration area to suppor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10 for Windows 95 provided the following over v3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hex file viewer to the statistics area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any encrypted or unencrypt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ip of the Day function that gives you tips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, encryption methods, electronic file transf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placement and sizing of graphic contr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area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other touchups and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02 for Windows 95 provided the following over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get encrypt/decrypt options dialog box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two keys and ONLY enable the OK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uplicated the key contents.  Since the key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*s, this simplifies the ke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lignment and sizing of a few of the bitma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everal dialog boxes to use the 3D shad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on controls DLL in Win95, NT 3.51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s for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file error handling during encryption/decry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expanded textual error messages f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(719) 683-5199 as a direct FAX line to provi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upport and faster ord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01 for Windows 95 provided the following over 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help file with additional informa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shareware and about dialog boxes to us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bl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file selection dialog box to remember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se the last one as you walk throug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places where bitmaps weren't being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the size of the filelist font on the main wind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more items in the listbox, show longer paths, and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 main Encrypt-It functions v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size of several controls to look better in VGA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Control spacing was too close on lower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places in the file selection are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orage areas could be too small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code in several places to catch unexpec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and Escape keyboard keys.  The applic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handled these and resulted in code being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Encrypt To destination dialog box and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ialog boxs to catch the case where you delete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left the destination blank but still told Encrypt-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0 for Windows 95 (NOT Win 3.x)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itten in C++ providing much more functiona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"bugs" that would normally come from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32 bit operation!  Encrypt-It is now a high performanc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fering up to twice the performanc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boxes now have "smart" controls that make using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 support for file lists complete with optiona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, sorting, and list replacement.  Up to 2 billion names in a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file selection supporting multiple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graphic command buttons with pictures and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de has been added to ensure full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generation of Encrypt-It for Windows and Encrypt-I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additional enhancements like tooltips, simplified tab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and expa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