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2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for Windows 95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hancements.  See the history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.  Fill out and mail in the enclose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SUGGEST.DOC) to 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ed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JUL 92   Both DOS and Windows:  Up to 50% fas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dditional enhancements to improve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UL 93   Both DOS and Windows:  Added DES+Cipher Block Chaining (C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more data security!  Plus several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JAN 94   Both DOS and Windows:  Added email con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e initial file's information (nam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.  Includes CRC based error detection to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your file.  Your data is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notified of any alteration to you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when you transfer it using our emai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MAY 94   Windows:  Added 3D controls, color toolbar, self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:  Updated documentation and executable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JAN 95   Both DOS and Windows:  Minor updates to bring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  Enhancements to the Windows version inclu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/size memory and improv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NOV 95   Total rewrite of the Window versio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.  This new 32 bit version offers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the v2.3 generation plus adds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performance, and hundreds of new improv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generation product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bit Windows and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FEB 96   Added security tip of the day, hex/ASCII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help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have now moved totally to the 32 bit Windows are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generation product is still available for 16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 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719) 683-5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 http://www.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