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secure three-way proprietary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ure Data Encryption Standard (DES) for USA/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-I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a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-1995  MaeDae Enterprises as a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ublished, proprietary work.  All interna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for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Cryptographic Tecn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ote:  The International Version of Encrypt-It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Windows 95 provides only the proprietary levels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ncryption.  Our US government allows DES to be so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only in the USA and Canada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prorprietary encryption metho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encryption (USA/Canadian user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9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3.5" floppy disk drive and a hard dr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t least 1MB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special purpose SCSI driv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level drivers,  try running without them loa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ences:  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basic classes or methods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ryption.  The two methods are our light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and the Data Encryption Standard (DES)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/Canada only).  DES provides the more powerful metho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lower. Choose the appropriate method for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you require.  Encrypt-It can't retrieve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crypt the file.  If you forget the key you can als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.  This is the nature of data protection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helping you recover any lost data due to a lost key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-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device drivers that modifies the way Windows 95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crypt-It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data from one unencrypted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-1995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