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ܱ��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</w:t>
      </w:r>
      <w:r>
        <w:rPr/>
        <w:t>FAILS BOOMLAB v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   � </w:t>
      </w:r>
      <w:r>
        <w:rPr/>
        <w:t>FAILED TESTS: OLDER THAN 9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���     � </w:t>
      </w:r>
      <w:r>
        <w:rPr/>
        <w:t>FAILED TESTS: VIRUS INFEC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 ����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is a full upload processor for use in the BOOMER Ut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FORUM hacks and PFED file editor package.  It is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full PCBoard upload processor that is includ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PFED.  It can also be used with other BBS's in a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pacity.  How the program is configured is based o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duct you obtained it in.  Run SETUP for BOOMER Utils, P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FED, and BSETUP for the BOOMLAB Standalon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LAB_xxx)   Have problems or suggestions?  C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 at 407-886-59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mlab should be added to your PCBTEST.BAT file. 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ter a sucessfull CRC check (pkunzip -t).  Add the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sted below, all you should change is BOOMLAB's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name (1), and the full path to where the config and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are (2) ....should be the same directory but i've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to use different configs.  BOOMLAB is configured on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of the P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DON'T CHANGE #3-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       (2)   (3) (4) (5)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FED\BOOMLAB C:\PFED\ PCB %1 %3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   #      #   #  #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  �   �  �   ��� </w:t>
      </w:r>
      <w:r>
        <w:rPr/>
        <w:t>PCB Passes the PCB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MLAB's full �      �      �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h and filename     �      �   �  ����� %3 PCB Passes the output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   �������� </w:t>
      </w:r>
      <w:r>
        <w:rPr/>
        <w:t>%1 PCB Pass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BOOMLAB.CFG ��      ������� Must Use 'PCB'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OMSCAN.BAT and                   Use 'TEST' for PCB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acro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PCBOARD BBS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ll NON-PcBoard BBS's, BOOMLAB can be added to your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batch file to perform some of the basic BOOML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unctions such as add and delete BBS ad files.  It per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ose function's in setup question's 11, 12, 13, &amp; 19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CB BATCH SETU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1)        (2)     (3)    (4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:\PFED\BOOMLAB C:\PFED\ NONPCB %1.%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     #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�  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OOMLAB's full �      �      �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th and filename     �      �       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       ��� </w:t>
      </w:r>
      <w:r>
        <w:rPr/>
        <w:t>Archive filename (v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h of BOOMLAB.CFG ��      ������� Must Use 'NONPCB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macro text files                 all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MLAB SETUP - Options are listed in order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Use FILE_ID.DIZ / DESC.SDI for descriptions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File with unwanted DIZ text.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trip courier info, 'uploaded by' etc from the .DIZ des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text file name in BOOMLAB setup.  (Ex: C:\FED\STRIP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 feature.  The text file should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one entry per line.  (Ex:  Leeched from )  BOOMLAB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delete consecutive blank lines if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File with character translation table.  (Ex: C:\PFED\CONV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blank to disable.  BOOMLAB will convert or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in a FILE_ID.DIZ or DESC.SDI.  Enter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per line and enter in the following format:  �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Add 'Uploaded by' string when doing local uploads (Y/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[PCB ONLY]  Add 'Uploaded by' string when using BOOMLAB a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processor (Y/N).  BOOMLAB will read the PCBOARD.SYS fi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 the Uploaded by text string and uploader name to descrip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CBSETUP under G)Configuration Options, B)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make sure "Include 'Uploaded by' in desc" is set to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'Uploaded by' text string.  Can include color &amp; macro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:  @X09Uploaded [@X0F|ut@X09] by: |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X09Uploaded [@X0F12:23@X09] by: Boo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[PCB ONLY]  To use the ULBY.DAT file, enter it'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: C:\PCB\PPE\ULBY)  ULBY.DAT is a data file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ULBYE100.ZIP.  It allows use of special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gnatures.  BOOMLAB searches this ULBY.DAT for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and replaces it with their 'signatu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8) File with text to add to file description (Blank = Of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dd file information data to the file descriptio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text file (Ex: C:\FED\DESCADD.TXT) and defin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Leave blank to disable featur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ontain however many lines you want and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.  Use the macro codes to add the informatio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xt will be added to the end of any FILE_ID.DIZ or DESC.S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.  Lines can also be blank and color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Lin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2&gt;  @X0FFiles: |#f, New: |nf, Old: |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3&gt;  @X0FUL Node |un, Nfo: |nd, Diz: |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Age Test Archive.  Enter # of days. (0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ption #10 for which file d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) Date to use for Age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 -  Use date of Newest file.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LD  -  Use date of Oldest file. (Don't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Z  -  Use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G  -  Use Average dat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-  Pass file if MOST files pass ag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1) Comment text file to add to .ZIP header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will add a ZIP comment file it one w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MLAB setup.  It can also use macros to add inform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le.  Macro codes can be added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nt text file.  A sample comment file ZIPCMT.T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BOOMLA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2) File with LIST of files to be added to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This is a filelist not the actual file to add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file list of files to add, one per line.  (Ex: ADDFILES.L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13) File with BBS-adds listed to be deleted from archive 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) Virus Scanning done (A=All files, E=.EXE/.COM's only, N=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) You can use a RAM-Drive for Virus Scan extracting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-Drive letter. (Ex: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) Enter #1-5 for what virus scanner will be used.  McAfee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AN programs use different switches so select correct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McAfee's Virus Scan       SCAN       9.30 V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2) McAfee's NEW Virus Scan   SCAN       V2.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ThunderByte               TBSCAN     V6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Dr. Solomon's             FINDVIRU   V6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F-Prot                    F-PROT     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) Use Multiple Scann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You can pass the files through more than jus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 scanners if you enter a '+' for scanner #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d SCANNERS.CFG and list the scanners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the format:  Scanner #, Full Path &amp; scann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BOOMLAB will display only the 1st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5,C:\FPROT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,C:\TB\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,C:\MCAFEE\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) Full path &amp; filename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) Full path to move FAILED files to, or DELET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lank =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19) Full path &amp; filename of text file to translate.  Any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des in the text file will be translated and th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put with a .CMT extension.  The new file can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of files to add or whatever.  (Option #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) Repack ARJ and/or LZH to ZIP.  Leav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J  = Convert ARJ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ZH  = Convert LZH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= Conver Both formats to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paths are not supported.  If using PCB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cessor you must be using version 15.1 or high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to recognize the new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ODES  (PCBPASS.MSG, DESC ADD, &amp; ZIP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fn  -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s  -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nm  - Name of Uplo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u  - Name of Uploader (without any color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t  - Uploa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d  -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n  - Uploa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us  -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r  -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#f  - Number of files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f  - New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f  - Oldest file with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d  - Date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f  - Prints '� DIZ' if FILE_ID.DIZ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nd  - Date of .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dz  - Contents of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s  - BOOMLAB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vp  - Virus Scann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cAfee's SCAN, ThunderByte, Dr. Solomon's or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v  - Version # of the virus scann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vr  - Results of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PASSED, FAILED!, NOT CHE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PASS DISPLAY FILE (PCB Standalone 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PCB processes an upload it looks for file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CBFAIL.TXT and PCBPASS.TXT.  If PCBFAIL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passed and will display the contents of PCBPASS.T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.  BOOMLAB uses a text file named PCBPASS.MSG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CBPASS.MSG does not exist it will not create the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nd the user will just see 'PASSED'. 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your own PCBPASS.MSG file use the macro codes fou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hould be found in the same dir the config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ATE EX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ould like to exempt certain files from date che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: *.NFO or *.DIZ then create a text file named 'EXCLUDE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 in the same directory the config is in.   One fil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: Files become corrupt after BOOMLAB proces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LUTION: Pkzip/Pkzunzip uses EMS/XMS memory if it can,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shortage of it, the files become corrupt.  Turn EMS/X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in PKCFG setup.  (Tucan 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40 11/27/94 - Age test archive 5 different ways. (NEW/OLD/DIZ/AVG/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9 11/05/94 - Added a ARJ/LZH to ZIP re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new macro |vv - version # of virus scann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8 10/28/94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ate Checks for .ARJ's &amp; .LZH's did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During Virus Scanning it didn't extract .ARJ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 path, extracted to default!  Also i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e was a different format it sometimes didnt extra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idn't add files to .ARJ's. (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LHA's extractions on screen are clea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7 10/21/94 - Sometimes filesize is DOUBLED when processed! - Fi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6 10/19/94 - Fixed 'Input past end' error when reading ULB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n BSETUP, when Pressing 'F2' on lists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ed with PCBEDIT. (If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rips asc char 11 (#) from extracted DIZ/SD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5 10/15/94 - Text was too boring, add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for countr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support to use multiple virus scanners (SCANNERS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ULBY.DAT support to local and PCB BOOMLAB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'Uploaded by' can now be added by PCB BOOM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- Macros now supported in the 'Uploaded by'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Macro code |nm = Upload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30 10/09/94 - Added support for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9 09/29/94 - Minor bugs; blanks in DIZ strip, |dz in NON-PCB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8 09/24/94 - Added support for NON-PCB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7 09/16/94 - Fixed major bug for PCB BBS's not using Node #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0.26 09/11/94 - Added the option of 4 different virus scann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Old SCAN, 2)New SCAN, 3)ThunderByte, 4)Dr. Solom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If Virus is found it list's name i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dded option to translate a text file ==&gt; .C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New BSETUP, BOOMLAB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