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come to Dr Solomon's Anti-Virus Toolkit 7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contains important,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r Solomon's Anti-Viru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rchived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hanges to Find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nti-Virus Toolkits for Windows 95 and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Word macro viru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New VirusGuard switch, /N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Dr Solomon's comes t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Dr Solomon's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Recent reviews and news about the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rchived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s now supported: ZIP, ARJ, ARC, LZH (also known as L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formats now supported: PKLite, LZExe, ICE, Diet, Crypt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NEW!&gt; Microsoft 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s to Find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Virus now requires the presence of the file LICENCE.DRV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new switches have been added to the Window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EXIT will force Windows FindVirus to continue scanning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it"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UTOEXIT will force Windows FindVirus to quit automatical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a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ti-Virus Toolkits for Windows 95 and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released new versions of Dr Solomon's Anti-Virus Toolk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, Windows NT, and SCO Unix.  Contact u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ord macro viru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Virus now scans inside Microsoft Word document files (and templ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for Word macro viruses (for example, Concept). 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 /NOOLE will turn off scanning for this type of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ew VirusGuard switch, /N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witch will enable users to exclude drives from the Virus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  The syntax is /NOSCAN="&lt;drvlis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rvlist&gt; takes the form of up to 8 drive lette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/NOSCAN="FWXY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exclude drives F,W,X,Y and Z from VirusGu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troduced initially as a workaround for DEC Pathwork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etwork drives are marked as removable therefore /COPY=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m in the scan. (Please note: The letters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ust be in upp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r Solomon's in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S International, developers of Dr Solomon's Anti-Virus Tool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USA heaquarters in Boston, U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&amp;S Software International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New England Executiv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lington, MA 01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617) 273-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(617) 273-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support@us.drsolom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GO DRSOL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Wide Web: http://www.drsolom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r Solomon's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get support for Dr Solomon's Anti-Virus Toolkit and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S&amp;S International staff.  Simply GO DRSOLOMON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ews about the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March 1996 edition of What PC? conducted a compreh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ative review of Windows 95 anti-virus produ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winning the top accolade of "Best Buy": "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recommendation has to go to Dr Solomon's Anti-Viru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the only product, besides Sweep, to detect every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, as well as first-class virus detection it provide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under both Windows and DOS, a repair fac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heck archive files without first unpacking th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rch 1996 edition of PC Pro reviewed Dr Solomon's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kit for Windows 95.  Its verdict was that Dr Solomon's "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initive PC anti-virus package" and was awarded the to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"PC Pro Recommen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ebruary 7 1996 edition of PC User conducted a comparativ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etwork anti-virus products.  Dr Solomon's for NetWare, Windows 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ndows 95 beat all other products winning the top accola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commended":  "The best product for overall virus dete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.  It's a good, large-scal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virtually identical interfaces across all platfor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ebruary 1996 edition of PC Lan reviewed Dr Solomon's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kit for Windows 95 and detected all the viruses it wa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.  The review concluded: "An excellent anti-viru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keeps getting better.  Windows 95 users who want peace of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heck it 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ebruary 1996 edition of What PC? reviewed Dr Solomon's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kit for Windows 95 describing it as "one of the leading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ection and removal packages..  a comprehensive anti-viru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o computer user should be witho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January 1996 edition of Secure Computing conducted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ative review of over 20 anti-virus products. 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Virus Toolkit detected more viruses than any other product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's Choice: "Dr Solomon's AVTK - last year's leading product -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turned in immaculate scanning performances this year. 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gh quality support make this a worthy Editor's Choi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January 1996 edition of PC Guide reviewed Dr Solomon's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kit, describing it as "unmatchable in speed, detection and usabil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December 1995 edition of BYTE magazine Jerry Pour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ised the Toolkit: "I recommend Dr Solomon's Anti-Viru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have a good track record of early detection and disarm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irus threats, and I like their approa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cember 1995 edition of Virus Bulletin reviewed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Dr Solomon's Anti-Virus Toolkit praising its "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rate" which accurately detected 100% of both the "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" and "Polymorphic" test-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cember 1995 edition of Windows Sources reviewed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ti-Virus Toolkit for Windows 95 describing it as "remark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urate.. It may be your data's best protection under Windows 3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9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cember 1995 edition of PC Direct published a compendi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Best of Everything".  Dr Solomon's Anti-Virus Toolk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ded the title of The Best AntiVirus Software: "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ckage that will kill all known viruses dead then look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than Dr Solomon's Anti-Virus Toolkit... you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 a better produ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ecember 1995 edition of Personal Computer World condu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ative review of anti-virus software, awarding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colade of "Editor's Choice":  "Dr Solomon's Anti-Viru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outstanding piece of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ovember 1995 edition of What PC and Software awarded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ti-Virus Toolkit the title "Best Seller 95" in the anti-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category: "One of the most successful virus protec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. leads the rest of the wor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crocomputer Journal (Nov/Dec 1995) reviewed Dr Solomon's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kit:  "Dr Solomon's Anti-Virus Toolkit is everything it's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. It's effective ... it worked for me when a half-doz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s failed to perform - and easy to use. It has what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peace of mind to a skeptic like me in terms of keeping my P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umbing to the ravages of viral infection..this terrific program.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recommend a better purchase than Dr Solomon's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k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October 2 1995 a journalist reported in the Washington Po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  Solomon's Anti-Virus Toolkit was the only product which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 up his Form-infected Windows 95 machine.  He descri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kit as "the heavy artillery of the anti-virus arse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October 1995 edition of Secure Computing selected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Virus Toolkit as Editor's Choice in its heuristics comp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: "We awarded the Editor's Choice to this package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tests it demonstrated effective heuristic analysis, i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viruses and, most impressively, it produced no false alar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2.8Gb test 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October 1995 edition of PC Magazine awarded Dr Solomon's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kit for NetWare the accolade of "Editor's Choice": "Quit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effective package when it comes to detecting and de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es, Dr Solomon's Anti-Virus Toolkit is way ahead of its riva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peace of mind owing to its ability to act on such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ety of viruses.  With this package you can install i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ly forget about it... With its wealth of features,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Virus Toolkit is once again placed at the t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 Week (US Edition) published a comparative review of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in their September 18 1995 edition.  Dr Solomon's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kit was the best performer: "We were most impres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afforded by Dr Solomon's Anti-Virus Toolkit. 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of the five that detected all the viruses in our testb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the best virus-protection package of the bun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 World Norge published a comparative review of anti-viru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ir September 1995 edition in collaboration with Viru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 won the award of "Best in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ing "The highest virus detection of any program test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impress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ugust 1995 edition of PC Plus reviewed version 7.1 of the Toolk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[Dr Solomon's AVTK] has always been one of the best way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C from virus attack.  Now it is faster and much more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more protection at a time when the danger of virus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reater than e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July 95 edition of Windows User reviewed version 7 of the Toolk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r Solomon's Anti-Virus Toolkit is the sort of program that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without... a powerful, easy-to-use and highl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in the on-going war against viru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June 95 Micro Mart reviewed version 7 of the Toolkit co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release has the power to find more viruses than ever befo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ce of mind from virus attacks is available from all goo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now.  Simply ask for Dr Solomon's Anti-Virus Toolk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June 95 edition of PC Direct reviewed version 7 of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Virus Toolkit: "Dr Solomon excels in virus identif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r, FindVirus, is a leader when it comes to detection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iling through our tests with ease... Dr Solomon's AVTK has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-deserved reputation as one of the most reliable and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virus products.  Version 7 is better than previous incarnations: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rate is unmatched, its operating speed is good and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 monitor takes up very little memory... For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against viruses you couldn't buy a better produ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same edition PC Direct announced their 50 top produ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(as voted for by its readers).  Dr Solomon's won the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: "Lauded at home and abroad, this UK-developed 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is one of the few packages to have continued to pro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th against international opposi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y 1995 edition of Virus Bulletin reviewed version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: "The product has a long-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utation for high detection rates, and performs consistent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S scanner comparative reviews.  It remains excell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, and extra facilities for inspecting with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chived files add to its impressive armoury... Version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 gets a hearty recommend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y 1995 edition of What PC? magazine reviewed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r Solomon's Anti-Virus Toolkit describing it as "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yet of Europe's leading anti-virus product.. [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Virus Toolkit] has long enjoyed a reputation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omplete and effective anti-virus solu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y 1995 edition of CD ROM User reported on the Windows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held in London.  It awarded S&amp;S International a pr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impressive presentation and commented "Dr Solomon's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kit is one of the best products of its type avail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y 1995 edition of Secure Computing reviewed version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 describing it as easier-to-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uch more powerful... Authoritative; clean powerful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cellent document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eatures .................... 5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e of use (novice) ........ 4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e of use (professional) .. 5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..................... 5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................. 5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for money ............. 5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all ..................... 5/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pril 1995 edition of LAN Magazine reviewed version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 and describe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nsistently ranked as the top product and mos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r in independent surve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pril 1995 edition of PCLAN magazine reviewed version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 and concluded: "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detection rates, good documentation and excell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Dr Solomon's Anti-Virus Toolkit one of the bes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s on the mark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rch 1995 edition of What PC studied a range of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s, with Dr Solomon's coming first in viru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 was awarded with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commended" and described as "an excellent produ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rch 1995 edition of Computer Buyer Middle East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arative review of anti-virus products awarding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Virus Toolkit the highest accolade of Editor's Choice: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this is a truly excellent piece of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ebruary 1995 edition of Secure Computing concluded i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comparative review of anti-virus products by a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 "best overall produ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January 1995 edition of Virus Bulletin magazine condu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ative review of over 20 anti-virus products.  Th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no question about this being the toughest Viru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ative Review ever carried out.  The virus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orphic test-set have been carefully chosen to includ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, in order to highlight those vendors which are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roducts up-to-date.  These enhancements have str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, leaving one clear winner in terms of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product in terms of virus detection was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Virus Toolk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wild: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sector: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  :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orphic: 99.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January 1995 edition of Secure Computing also condu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ative review of anti-virus products awarding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Virus Toolkit the highest accolade of Editor'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 disks no longer have FindVirus copied to them. 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un the latest version of FindVirus from th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 floppy diskettes when doing a repai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