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come to Dr Solomon's Anti-Virus Toolkit 7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TXT file contains important,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r Solomon's Anti-Virus Toolkit for Novell NetWare 3.1x and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ompressed and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hanges to Find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nti-Virus Toolkits for Windows 95 and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Word macro viru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VirusGuard /REGUAR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A connection may now have one of four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Netware 4.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NetWare Notify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Important news about on-acces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Dr Solomon's comes t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Dr Solomon's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Recent reviews and news about th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rchived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s now supported: ZIP, ARJ, ARC, LZH (also known as L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formats now supported: PKLite, LZExe, ICE, Diet, Crypt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NEW!&gt; Microsoft Exp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compressed files is available in the NetWar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as well as DOS, Win 3.x, Windows 95, Windows NT, OS/2,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the manual for details of the /UNZIP and /PAC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s to Find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Virus now requires the presence of the file LICENCE.DRV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are version of FindVirus (NFINDVIR) has a new /BEEP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audible notification of viru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new switches have been added to the Window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EXIT will force Windows FindVirus to continue scanning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it"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UTOEXIT will force Windows FindVirus to quit automatical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a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ti-Virus Toolkits for Windows 95 and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leased new versions of Dr Solomon's Anti-Virus Toolk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Windows NT and SCO Unix.  Contact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ord macro viru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Virus now scans inside Microsoft Word document files (and templ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for Word macro viruses (for example, Concept).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 /NOOLE will turn off scanning for this type of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VirusGuard /REGUAR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Guard commandline switch /REGUARD will not functio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VLM drivers earlier than 8th December, 1993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he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 Connection may now have one of four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et of response codes relating to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is n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152  No response during connec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PPLOG, BROADCAST, DISCONN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153  No response during schedule event (not shown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PP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154  Unprotected connection, user not in Inclu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PP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155  Unprotected connection, user in Exclu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PP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156  Protected connection, user not in Inclu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PP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157  Protected connection, user in Exclu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PP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etware 4.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points that will clarify the installation proces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Under Netware 4.x, the INCLUDE and EXCLUDE Group Nam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with their Full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the Full Context of these groups (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context) 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=Dev.OU=Soft.O=S&amp;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en the CONNECTION( ... ) section of the Ntoolki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=CN=CHECKUSERS.OU=Dev.OU=Soft.O=S&amp;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DE=CN=NOCHECK.OU=Dev.OU=Soft.O=S&amp;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he NToolkit User does not have to be in the server contex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make sure that you enter the full user path when prom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OOLKIT.NLM the first time it runs.  You can verify this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NTOOLKIT.CXT, and correct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f the NToolkit User is already in the Server Context, the C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n contain just the nam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 Server context        : Server1.Physics.Science.S&amp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toolkit user context : Ntoolkit.Physics.Science.S&amp;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the CXT file can contain "NTOOLKIT"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.CN=Ntoolkit.OU=PHYSICS.OU=SCIENCE.O=SOLOM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The INCLUDE and EXCLUDE groups now support users in differen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rectory Services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Your NTOOLKITID user can now Have a password, so you don'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create an NTOOLKITID user, you can enter say CN=Admin.O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is the root Organization and Admi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or created by the NetWare 4.xx Installer. If us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NTOOLKIT.NLM will prompt you for it. J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oever it is you enter, should have the read rights (Object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more NetWare 4.x) or (Object Class, Member or more NetWare 4.0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ll groups.  Also for those of you who have Country Obje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S Tree (i.e .C=) it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tWare Notify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tifyList In Any of the Monitors(i.e CONNECTION, ALERT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ave a group of users to be notified, just put a '*'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(NetWar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(WHEN=STARTUP+NEW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FY=*NOTIFY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(NetWar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(WHEN=STARTUP+NEW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FY=*CN=NOTIFYGROUP.OU=DEVELOPMENT.O=SOLO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sers In these Groups will be notified if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the same rules apply for Exclude &amp; Includ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explained above in section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mportant news about on-acces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When unloading the Scheduler module (NTOOLKIT.NLM)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Monitor modules (FAM.NLM, SCANNER.NLM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unloaded as described in the NetWar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  This feature will be implemented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time being, if the File Access Monitor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juction with the Scheduler you must manually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ccess Monitor modules before u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he File Access Monitor does not currently run in the NetWa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domain.  If you wish to do this, please conta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r Solomon's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S International, developers of Dr Solomon's Anti-Virus Tool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USA headquarters in Boston, U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&amp;S Software International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New England Executiv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 01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617) 273-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(617) 273-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support@us.drsolom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GO DRSOL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: http://www.drsolom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r Solomon's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get support for Dr Solomon's Anti-Virus Toolkit and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S&amp;S International staff.  Simply GO DRSOLOMON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News about th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March 1996 edition of What PC? conducted a compreh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tive review of Windows 95 anti-virus produ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winning the top accolade of "Best Buy": "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recommendation has to go to Dr Solomon's Anti-Viru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the only product, besides Sweep, to detect every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, as well as first-class virus detection it provide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under both Windows and DOS, a repair fac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heck archive files without first unpacking th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rch 1996 edition of PC Pro reviewed Dr Solomon'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 for Windows 95.  Its verdict was that Dr Solomon's "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initive PC anti-virus package" and was awarded the to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"PC Pro Recommen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ebruary 7 1996 edition of PC User conducted a comparativ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twork anti-virus products.  Dr Solomon's for NetWare, Windows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ndows 95 beat all other products winning the top accola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commended":  "The best product for overall virus det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.  It's a good, large-scal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virtually identical interfaces across all platfor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ebruary 1996 edition of PC Lan reviewed Dr Solomon'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 for Windows 95 and detected all the viruses it wa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.  The review concluded: "An excellent anti-viru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keeps getting better.  Windows 95 users who want peace of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heck it 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ebruary 1996 edition of What PC? reviewed Dr Solomon'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 for Windows 95 describing it as "one of the leading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ection and removal packages..  a comprehensive anti-viru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 computer user should be with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anuary 1996 edition of Secure Computing conducted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tive review of over 20 anti-virus products. 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Virus Toolkit detected more viruses than any other product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's Choice: "Dr Solomon's AVTK - last year's leading product -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turned in immaculate scanning performances this year. 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gh quality support make this a worthy Editor's Choi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anuary 1996 edition of PC Guide reviewed Dr Solomon'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, describing it as "unmatchable in speed, detection and usabil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December 1995 edition of BYTE magazine Jerry Pour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ised the Toolkit: "I recommend Dr Solomon's Anti-Viru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have a good track record of early detection and disar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irus threats, and I like their approa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cember 1995 edition of Virus Bulletin reviewed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Dr Solomon's Anti-Virus Toolkit praising its "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rate" which accurately detected 100% of both the "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" and "Polymorphic" test-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cember 1995 edition of Windows Sources reviewed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ti-Virus Toolkit for Windows 95 describing it as "remark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urate.. It may be your data's best protection under Windows 3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9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cember 1995 edition of PC Direct published a compendi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Best of Everything".  Dr Solomon's Anti-Virus Toolk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ded the title of The Best AntiVirus Software: "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ckage that will kill all known viruses dead then loo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than Dr Solomon's Anti-Virus Toolkit... you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 a better produ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cember 1995 edition of Personal Computer World condu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tive review of anti-virus software, awarding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olade of "Editor's Choice":  "Dr Solomon's Anti-Viru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outstanding piece of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ovember 1995 edition of What PC and Software awarded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ti-Virus Toolkit the title "Best Seller 95" in the anti-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category: "One of the most successful virus protec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. leads the rest of the wor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crocomputer Journal (Nov/Dec 1995) reviewed Dr Solomon'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:  "Dr Solomon's Anti-Virus Toolkit is everything it's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. It's effective ... it worked for me when a half-doz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s failed to perform - and easy to use. It has what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peace of mind to a skeptic like me in terms of keeping my P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umbing to the ravages of viral infection..this terrific program.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recommend a better purchase than Dr Solomon'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October 2 1995 a journalist reported in the Washington Po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 Solomon's Anti-Virus Toolkit was the only product which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 up his Form-infected Windows 95 machine.  He descri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 as "the heavy artillery of the anti-virus arse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October 1995 edition of Secure Computing selected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Virus Toolkit as Editor's Choice in its heuristics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: "We awarded the Editor's Choice to this package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tests it demonstrated effective heuristic analysis, i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viruses and, most impressively, it produced no false alar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2.8Gb test 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October 1995 edition of PC Magazine awarded Dr Solomon'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 for NetWare the accolade of "Editor's Choice": "Quit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effective package when it comes to detecting and d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es, Dr Solomon's Anti-Virus Toolkit is way ahead of its riva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peace of mind owing to its ability to act on such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ty of viruses.  With this package you can install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ly forget about it... With its wealth of features,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Virus Toolkit is once again placed at the t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 Week (US Edition) published a comparative review of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in their September 18 1995 edition.  Dr Solomon'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 was the best performer: "We were most impr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afforded by Dr Solomon's Anti-Virus Toolkit. 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of the five that detected all the viruses in our testb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the best virus-protection package of the bun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 World Norge published a comparative review of anti-viru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ir September 1995 edition in collaboration with Viru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won the award of "Best in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ing "The highest virus detection of any program test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impress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gust 1995 edition of PC Plus reviewed version 7.1 of the Toolk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[Dr Solomon's AVTK] has always been one of the best way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C from virus attack.  Now it is faster and much more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more protection at a time when the danger of virus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reater than e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uly 95 edition of Windows User reviewed version 7 of the Toolk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r Solomon's Anti-Virus Toolkit is the sort of program tha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without... a powerful, easy-to-use and highl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in the on-going war against viru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June 95 Micro Mart reviewed version 7 of the Toolkit co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release has the power to find more viruses than ever bef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ce of mind from virus attacks is available from all g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now.  Simply ask for Dr Solomon's Anti-Virus Toolk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une 95 edition of PC Direct reviewed version 7 of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Virus Toolkit: "Dr Solomon excels in virus ident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, FindVirus, is a leader when it comes to detection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ling through our tests with ease... Dr Solomon's AVTK has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-deserved reputation as one of the most reliable and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virus products.  Version 7 is better than previous incarnations: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rate is unmatched, its operating speed is good and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monitor takes up very little memory... For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against viruses you couldn't buy a better produ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same edition PC Direct announced their 50 top produ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(as voted for by its readers).  Dr Solomon's won th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: "Lauded at home and abroad, this UK-developed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is one of the few packages to have continued to pro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 against international opposi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y 1995 edition of Virus Bulletin reviewed version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: "The product has a long-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utation for high detection rates, and performs consistent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 scanner comparative reviews.  It remains excell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, and extra facilities for inspecting with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chived files add to its impressive armoury... Version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gets a hearty recommend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y 1995 edition of What PC? magazine reviewed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r Solomon's Anti-Virus Toolkit describing it as "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yet of Europe's leading anti-virus product.. [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Virus Toolkit] has long enjoyed a reputation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omplete and effective anti-virus solu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y 1995 edition of CD ROM User reported on the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held in London.  It awarded S&amp;S International a pr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mpressive presentation and commented "Dr Solomon'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 is one of the best products of its type 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y 1995 edition of Secure Computing reviewed version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describing it as easier-to-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uch more powerful... Authoritative; clean powerfu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cellent documen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eatures .................... 5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e of use (novice) ........ 4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e of use (professional) .. 5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..................... 5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................. 5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for money ............. 5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all ..................... 5/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pril 1995 edition of LAN Magazine reviewed version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and describe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sistently ranked as the top product and mos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 in independent surve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pril 1995 edition of PCLAN magazine reviewed version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and concluded: "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detection rates, good documentation and excell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Dr Solomon's Anti-Virus Toolkit one of the bes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s on the mark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rch 1995 edition of What PC studied a range of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s, with Dr Solomon's coming first in viru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was awarded with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commended" and described as "an excellent produ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rch 1995 edition of Computer Buyer Middle East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arative review of anti-virus products awarding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Virus Toolkit the highest accolade of Editor's Choice: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this is a truly excellent piece of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ebruary 1995 edition of Secure Computing concluded i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comparative review of anti-virus products by a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"best overall produ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anuary 1995 edition of Virus Bulletin magazine condu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tive review of over 20 anti-virus products. 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no question about this being the toughest Viru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ative Review ever carried out.  The virus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orphic test-set have been carefully chosen to includ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, in order to highlight those vendors which ar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roducts up-to-date.  These enhancements have str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, leaving one clear winner in terms of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product in terms of virus detection was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Virus Toolk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ild: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sector: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  :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orphic: 99.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anuary 1995 edition of Secure Computing also condu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tive review of anti-virus products awarding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Virus Toolkit the highest accolade of Editor'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disks no longer have FindVirus copied to them.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un the latest version of FindVirus from th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 floppy diskettes when doing a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