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VET Interface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T Interface for Windows 95 makes using VET under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ier and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T Interface for Windows 95 has two major component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support modules. Because Windows 95 is complex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pport modules must be installed before the VE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un correctly. Please work through thes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efully. Leaving out any of the support components will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T interface for Windows 95 from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pdate will not work with any version of VET prior to 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8.35. Nor will it work on versions of Window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onents relating particularly to Window 95 op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TIFW95.EXE - the standalone interface for VE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T_FME.DLL - the VET File Manag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T_FME.HLP - the Help file for VET_F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T_FME.INI - the settings file for VET_F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TRSVXD.386 - the VxD which provides an interf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T_RES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TRES.DLL - the support DLL for communications to VETRSWIN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TRSWIN.EXE - the support program for commun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TRSVX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T.PIF - the PIF file for executing VE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se components must be installed in the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you installed VET Version 8.35. For convenience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this directory as your VET directory, which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C:\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onents of VET which are critical to the op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 Interface for Windows 95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T.EXE - the V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T.CFG - the V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T_RES.EXE - the resident portion of 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T_MSG.DAT - the catalogue of viru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will have been installed when you installed VE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35 or later. Note that this will not work with any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 prior to 8.35. Note that this will not work with an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ET prior to 8.35, but will work with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Determine where VET has been installed - this is your 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Ensure that all of the components have been copied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T directory. The components ar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You must add a shortcut for the standalone VET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Start Programs list. The simplest way to do this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y of the Settings entry on your Start menu.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Windows 95 documentation for the details of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cut, but in brief the proc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  Press Start on the tas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  Choose Settings from the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  Choose Taskbar... from th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  When the Taskbar Properties dialog appear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rt Menu Program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  Press the Add button, which will bring up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hortcut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  Type c:\vet\vetifw95 as the command lin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&gt;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  Highlight the Programs folder in the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Folder panel, then press the Next 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)   Type VET as the name for the shortcu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ni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  You will now find the VET command 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from the St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Also included an extension to the File Manager interf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add a VET button to the File Manager Tool Ba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tension allows you to use File Manager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ives, directories and files you wish to VET, and then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m by clicking on this button. The main VE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es an option to enable this feature, but you can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ually by modifying the WINFILE.INI settings file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 a line to the [AddOns] section of the WINFILE.IN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T_FME=c:\vet\vet_fm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re is no [AddOns] section in your WINFILE.INI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add a line with [AddOns] on it.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FILE.INI, you need to create one, with just the tw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dd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T_FME=c:\vet\vet_fm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use the standalone VET interface to enabl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ager extension you should start the stand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face and press the Configure button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tion dialog - one of the options is En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ager VET. If Enable File Manager VET is tick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Close Button then the extension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Once you have completed the installation proces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tart Windows before the changes you have made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ect. The best way to do this is to use the Shut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the Start button - select the second option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tart Computer, and click Yes or press the Enter key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uter will shutdown, then restart, and the VE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95 will be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ime you start Windows 95 after installing VE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a message which states that running VET_RES force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 DOS Compatibility mode, and that compatibility mode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95 reports this because VET_RES forces it to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 bit mode. Our tests indicate that this will not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ificant performance loss in most situations. We ar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full-blown Windows 95 implementation of VET, and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by the end of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ET File Manag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dows File Manager is one of the two file management too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indows 95 - the other is Windows Explorer. The V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r extension adds on to File Manager,  and you get the pow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VET applied to any selection of files you choose in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install the VET File Manager extension you will notic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menu on the File Manager menu bar, and two new buttons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bar. The new menu is labelled Vet - it gives you acces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T commands: Run VET, Show Log, Settings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VET   runs VET to check all of the fil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selected i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Log  brings the VET log up in Windows Notepad, o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ice of editor or word processor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s  allows you to change a number of setting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rol the operation of the VET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. You can control whether VET runs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ndow or minimised, whether the DOS window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ter VET is finished, whether a repor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ter VET finishes, what name is used for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which editor or word processor is us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E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   displays help specifically for the VET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important point must be mentioned. Windows File Manag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use Windows 95's long filenames. If you have any l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s on your disk you will see their short "alias"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feature of Windows File Manager, not of VET - V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filenames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T File Manager extension can be used under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 and 3.11, and Windows for Workgroups 3.11, providing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RES.EXE, VETRSVXD.386, VETRES.DLL, and VETRSWIN.EX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. VETIFW95 cannot be used under any earlier vers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, VET_FME, VETIFW95, VET_RES and all related names are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demarks of CYBEC Pty Ltd, and the associated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BEC Pty Ltd 1989-1995. The VET Anti-viral Software 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remains, the exclusive property of CYBEC Pty Ltd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sold by any third party without our approval in writin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