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atest copy of VET anti-virus protection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occur, please call [Admin] on [phone numb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