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                        16.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T Anti-Vi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T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created comprehensive online help for VET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5, and included our virus information in online Windows 95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added VETSCAN.EXE - a 32-bit command-line scanner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are running Windows 95 and Windows NT. VET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useful for including in your AUTOEXEC.BA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autionary measure. Unlike VET.EXE, VETSCAN can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and DOS boot sectors under Windows NT, providing you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ministrato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itional Windows hepl files have added considerab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the files, so VET_TRAP and Hunt have been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extr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parate DOS only version has been generated for those wh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T 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 &amp; INSTALL use separate message files, as no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s Alphonse, Burglar &amp; other new viruses.  KILLBOZA.EX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C.DOC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T D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developmental version containing preliminary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s multi-language support.  The only visible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messages in VET have been separated into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.MSG. In due course this will be available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T 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ALL run out of Windows, and VETRESWIN is loade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write a new copy.  This will produc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ing a:vetrswin.exe: Unable to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has not been updated, so this message can saf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T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s the new Boza Win95 virus.  IF FOUND run file Killbo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distribution disk.  This will not be copied to the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DO NOT run killboza unless VET detects Boz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Z, CYBEC.DOC updated to remov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iles for Windows 95 Interface have been added. New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Fitw; the first multi-partite viruses with polymor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ember monthly update, Virusfa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 in Vet_res relating to possibly not finding certain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ashing when certain programs run, fixed.  Some new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ugs in VET/INSTALL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ultiple entries in AUTOEXEC.BAT in mast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as found that if the working directory name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upper case characters Install would not fin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'EC.BAT, even if it was already present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as also found that if a non-standard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specified in Master Install this was not rememb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Master Install.  This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Cs with multiple drives 'Booted from a flop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PC has a small first drive, and a 'big' Conner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ed as the second drive the configur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was not as expected, causing VET to think that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d been booted from a floppy.  This was partially fix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4, which behaved normally when installed, but got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uninstalled version was run.  It has been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n 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S/2 an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VET was used to check floppies on PCs using OS/2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domly reported that it was unable to read 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s that using Int 13 to read the boot sector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set the operating system.  Originally VET used Int 2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the boot sector but DOS would hang if a 'fatal'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read.  VET 8.40 normally uses Int 13, but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ning under OS/2 it uses Int 25.  This appears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 (And OS/2 does not hang on 'fatal'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we have done our best to ensure that VET is as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ossible, and tested it on a wide variety of system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rely on low level system functions, and inevitab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s the possibility of unforseen compatibility problem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ons between different programs.  If you g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expected message contact us BEFORE you (let VET)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s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let VET replace track zero, or any boot sector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lear evidence of a virus, or your PC is unbootabl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what has happened to cause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much rather talk to you first, rather th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your hard disk if anything should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 you virus free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ger Rior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BEC Pty Ltd. PO Box 205, HAMPTON, VIC 3188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: 521-0655                    14 400 BBS: 521-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521-0727                Email: info@cybe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C Pty Ltd. PO Box 205, HAMPTON, VIC 3188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, VET_RES and the VET utility programs (C) CYBEC Pty Ltd 19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5. The VET Anti-viral Software is, and always remai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 property of CYBEC Pty Ltd, and may not be sol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party without our approval in writ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