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Auto-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indows NT Advanced Server/Windows 3.11 (WFW)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T distribution disk includes the files VET_INST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INST.DOC  and VET_NEW.BAT. Between them, these thre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the logic to  automate the updating of VET to users'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y log onto the Network.  The three files are print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with an explanation of how  they can be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elate. Use them as templates to set up you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You must first do a Master install to the NT Server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done from either a workstation (logged on as Superviso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 Server console. The routine and configura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xplained in  the VET User's Manual (1.6 Autom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to Multiple PCs).  Following this you must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VET_INST.BAT and VET_INST.DOC  (VET_NEW.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copied in the Master install) to the VET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If you use the process as suggested, VET_NEW.BA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from the system login script. It then runs VET_INST.BA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ypes the file VET_INST.DOC to the screen (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any messages you want to be displayed to the us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uns the  auto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this is anything other than a first ti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 not have to copy VET_INST.BAT and VET_INST.DOC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been  customised in a previou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Edit the system login script to call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NEW.BAT,  passing the VET Master directory and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as part of the call. The Network Connection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stablished before we can run the installation program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e use the NET USE command. A network drive is as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ministrator  (K: has been used for this exampl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hoose any letter which doesn't conflict whi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s established). The \\NT_MACHINE\VETINS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's Computer Name  and the directory in which the V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 (the Master directory) and  this must be a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following are the line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    Establish the Network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USE K:\\NT_MACHINE\VET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    Call VET_NEW.BAT passing in the master and working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:\VET_NEW.BAT  K:  C:\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    Remove the Network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 K: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e command line passing in the two environment vari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:\VET_NEW.BAT K: C:\VET) is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If this is the first time you are running thi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,  enclose this command within a test that limit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(or a small number of) user(s). That way, if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s, you will still have access to the network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s (and you won't be  inundated by support call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at least got the process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Edit the file VET_INST.DOC to include whatever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 displayed when the auto-install is run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file are as pri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IN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ing the latest copy of VET anti-virus protec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oblems occur, please call [Admin] on [Phon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typed to screen by VET_IN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Edit the file VET_INST.BAT to control how the auto-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un.  As distributed, this batch file tests for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hard disk,  then tests to see if the current version of 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talled on that  hard drive. If it is not, it inst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version of VET and  writes a flag file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 has been upgraded. The flag  file is a nul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VER.nnn, where nnn is the current version number.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number (and flag file) are handled automatically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version has an updated VET_NEW.BAT, which is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 directory as part of the Master Install process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are  pri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T_N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\VET_INST.BAT nnn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nn will actually be the current version number of VE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if  this were version 8.20, the copy of VET_NEW.B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T distribution  disk would read %1\VET_INST.BAT 820 %1 %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alled with the command  listed in step 2. when run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pand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:\VET_INST.BAT 820 K:\ C:\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Each new version of VET will be supplied with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NEW.BAT  with the correct version number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IN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Test the user has a hard drive. If not, quit insta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t exist C:\AUTOEXEC.BAT go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Test to see if VET already installed. If yes, quit insta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xist %3\VET_VER.%1 go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Type the document file to let users know VET is being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Remark the next two lines if you don't want to dis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%2\VET_INS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Clear any existing flag files from the VE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xist %3\vet_ver.* del %3\vet_ver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2\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Create the flag file that tells this batch file V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already installed rem The next three lines must appear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for thi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ech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&gt;%3\vet_ver.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   Your version of VET has been installed/upgr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At this moment after the installation has been complet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needs to hit enter to end the script. This will be fix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