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C Pty Ltd. PO Box 205, HAMPTON, VIC 3188.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T Anti-Vir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of Files and Programs on the VET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V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C.DOC    Microsoft WORD 6 document providing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gainst the WINWORD.CONCEPT macro virus.  Op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 from WORD 6 to check that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lean, and optionally inoculate your copy o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st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C1ST.DOC Instructions for using CYB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.COM    Simple program to act as bait for viruses. Jus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Hel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.EXE     More bait.  Announces where it is loade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will change if TSRs are loaded or some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MSG  This file contains messages used by INSTALL. (In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urse this will will permit support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LBOZA.EXE Scans for, and removes, the Killboza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. (DO NOT use unless VET detects Killboz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_INST.DOC  Instructions for installing on 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Importan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RC.EXE     Program to generate standard checksum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DISK.EXE Program to verify contents of disk.  Will det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.EXE      Uninitialised version of VET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when you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.CFG      Configuration data for VET.  This file is ed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ude your personal details during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whenever you alter your VE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.DAT      Data file containing templates for viruse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Polysearch algorithm.  If VET cannot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it will still scan for nearly all viruse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.MSG      Contains messages used by VET (will permi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ultiple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.ICO      Windows icon for 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.PIF      VET PIF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ALERT.TXT Sample warning file for "Lock if Viru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dit this file to meet your requirements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CRC.DAT  Validation data for files on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INST.BAT Sample batch file for automatic instal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INST.DOC Instructions for using VET_IN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MSG.DAT  Names of boot sector viruses for VET_RE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NEW.BAT  Program to run VET_INST.BAT, automatically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RES.DLL   DLL file for VET_RES 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.EXE  Resident version of V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.DAT  Overlay file for use with VET_RES/V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will be regenerated when you run VET_RE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missing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RES2.EXE Alternative resident version of 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RSINF.EXE A simple program to identify the virus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iven VET_RES error message.  You can eithe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rror number on line, or when prompted;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TRSIN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RSVXD.386 Part of VET_RES Wind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RSWIN.EXE Main program for VET_RES Wind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95.DOC    This contains the instructions for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Windows 95 Interfaces for 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VETWIN9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comprise the standalone interface and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nterface for 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FME.DLL  The File Manager Interface for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FME.HLP  The help file for VET_F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FME.INI  Initial settings file for VET_F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IFW95.EXE Standalone interface for VE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  Windows 95 Setup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95.EXE  The Windows 95 installation program.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 instead of INSTALL.EXE if you have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5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Z       Compressed archive holding Windows 95 Vx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1.ID     Marker file for SETUP95.EXE to recogni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PIF  Program Information File to run INSTAL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INS    Compiled installation script for SETUP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PKG    List of files required by SETUP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ST32I.EX_ Compressed installation program for SETUP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SDEL.EXE   Uninstallation logging program for SETUP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ETUP.DLL   Installation helper routines for SETUP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ETUP.LIB   Compressed resources for SETUP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