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C.DOC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.DOC is a Microsoft Word document which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Word.Concept virus from your Word documents. This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known as the Word Prank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Word.Conce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st majority of viruses are programs which run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cept virus is quite different, however. It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macros for Microsoft Word which are stored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document containing the Concept virus is opened in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rus macros are automatically executed by Word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nstalls itself in the file NORMAL.DOT, known a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. Once this is done, the virus will install itself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cument you create or lo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amage done by the virus is that all infecte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hanged into templates. This is because standar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hold macros, only templates can. When you tr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 as" on an infected document, Word will attempt to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emplates directory, as the document has been chang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YB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YBEC.DOC is provided for the removal of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. To use it, simply load it into Word. If the NORMAL.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infected with the virus, it will 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.DOC will then offer to protect the system from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ion. Answer yes to prevent the virus from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ow have the option of installing a macro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clean any infected file which is loa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/Open. You will probably want to say yes to thi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.DOC will now ask if you wish to scan files for the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ay yes, a dialogue box will appear containing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rectory. The specified directory and all its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canned for files matching the filename. The file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y DOS filename and wildcards are accepted. Typ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hould be *.doc so that all Word document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OK to begin the scan. CYBEC.DOC will report how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found which match the filename. Press OK to continu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Word documents are then checked for the vir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ed automatically. If a cleaned file has no other macr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it will be automatically converted from a template bac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can has completed, a window will appear which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files checked and the number of files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ed. Press OK to continue and CYBEC.DOC will ask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a log file. If you say yes,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ybe.txt will be created in the directory that you sc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 file lists which files were checked and how many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ere found and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.DOC has now finished executing and can be closed.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directory for the Concept virus, open CYBEC.DOC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YBEC.DOC is opened for a second or subsequent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ask if you want protection and automatic cleaning of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If you just want to perform another scan, answer n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difficulty operating CYBEC.DOC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 Pty L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 Box 205,    Hampton   VIC   3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. (03)   9521-0655    fax. (03)   9521-0727   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@cybec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