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c)  CYBEC Pty Ltd 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T for Microsoft Word (Windows)  version.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 contains the program to detect and clean the Winword.Concept vir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rogram was executed as soon as you opened this docu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T for WinWord  detects and cleans an infected system. In addition it offers to inst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ection against reinfectio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T for WinWord  also offers to install a resident procedure that checks and cleans every opened and infected  file. If you choose this last option, all documents opened with File/Open function will be verified and cleaned if necessa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2.0+ contains additional procedure to scan documents in selected subdiretories and to clean all infected fi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contact us if you have any 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ybec Pty Lt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Box 205,</w:t>
        <w:tab/>
        <w:t>Hampton   VIC   3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</w:t>
        <w:tab/>
        <w:t>(03)   9521-0655</w:t>
        <w:tab/>
        <w:t>fax.</w:t>
        <w:tab/>
        <w:t>(03)   9521-0727</w:t>
        <w:tab/>
        <w:t>e-mail</w:t>
        <w:tab/>
        <w:t>info@cybec.com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