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I C R O   F O C U S   C O B O L   W O R K B E N C 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3.2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SSENTI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rpose of this document is to draw your attention to an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you must be aware of before using your COBOL system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ions and limitations are documented in the Release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Windows NT users, please note! This COBOL system runs on DOS,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, or OS/2. Windows NT offers compatibility modes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s, so you can install this COBOL system on 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under these compatibility modes. When doing so,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changes to the way you run 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or use in the 16-bit Windows sub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screen in Setup where you specify the operating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ust select Windows only. (Setup allows you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veral operating systems, but if you do so on Windows 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have problems later in Set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For use in the OS/2 sub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Setup now and run it again using the Windows NT FORCE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,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cedos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a full-screen command prompt. On the screen in Setup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specify the operating system, select OS/2 only. (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DOS ready selected. Deselect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both cases, when Setup offers to update your environ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bat and config.sys, reply "No". Setup offers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fconf.doc showing the changes it would have made; reply "Y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running Setup, make manual changes to the NT registr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in mfconf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use the COBOL system under both the 16-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ystem and the OS/2 subsystem, you must run Setup twice: o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ubsystem, in the way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points are relevant only to users of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f you are moving to V3.2 from an earlier version of thi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, note the following changes in behavi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You now configure the behavior of the COBOL system (in ma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h as screen colors) by making entries in files mfuser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f.ini, not in .cf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The structure of the directives (.dir) files has chang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addition of the Compiler Options Selection Ai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configured your directive files, you should see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Compiler Options Selection Aid" in the Workbench User Gui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It is essential that you read the on-disk Release Notes (acce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a the menus of Se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is a registered trademark of Micro Focu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Focus COBOL, Micro Focus COBOL Toolset, Micro Focus CO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bench, and Micro Focus IMS Option are trademarks of Micro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(#)Vrn/wbes.doc/3.2.00/29Mar94/n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right (C) 1992-94 Micro Focus Limite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