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 E R A T I N G   S Y S T E M   E X T E N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Extens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important licensing information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ishing to distribute applications for internal use 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ting Started book supplied with your Micro Focus COBO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ion near the beginning called "Shippable Compon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s listed there under the headings "COBOL Run-tim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Operating System Extensions", supplied by Micro Focu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, may be distributed by you for use with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You must not distribute any other files from the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 components may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. However, a charge is payable to Micro Foc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Operating System Extensions component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cro Focus Account Representative for details of thes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may distribute Panels Version 2 free of char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alled only by the Dialog System Run-time syste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rules for an Operating System Extension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Panel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constitute the COBOL Run-time System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"COBOL Run-time System" in the section "Description of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Those that constitute the Operating System Extens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"On the OSX Disk Set" in the section "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nted documentation is supplied with Operating Syst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of high density 3.5" disket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ach disk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ot shown here may be on the disk in compressed ("zipped")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, if it contains just that one file, has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extension replaced by an underscore (_).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more than one file are listed in the section "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OSX Disk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X disk set shown below is made up of disks tak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Toolset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1   COBOL Disk 5 - SYSTEM 5 / OSX 1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PROG._LS     CCIA5._LS       FSCLOSE._NT     MFLANGDF._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_LS        OSX.INI         OSXES.DOC       OSX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XRN.DOC       PANELS._BJ      PKUNZIP.EXE 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.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2   COBOL Disk 6 - SYSTEM 6 / OS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HELP._LS      OHINDEX._LS     XMOX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3   TOOLSET Disk 4 - SYSTEM 4 / OS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SOX41._LS     CCIINS._LS      COBTHRED._LS    CRBLD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L4._LS       MFFONT._LS      PANOXN4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4   TOOLSET Disk 5 - SYSTEM 5 / OS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C_DOS.CFG    CCI.H           CCI._NI         CCIAPPC.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JSB._LS      CCILIB._LS      CCILU2._S       CCITC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VSL._IP      FS._LS          LSOCKLIB._IB    LU2LOGON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5   COBOL Disk 7 - COBOL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F5._LS      BTRVEXE._LS     COBFP._LS       COBIFN._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LIB._LS      COBNLS._LS      COBOLA5._LS     EVENTMGR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TT._LS      MCSETUP._XE     MFEXTMAP._LS    MFPRGMAP._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REUSE._LL     REBUILD._LS     SQL1._LS        XMRT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_LS  : ADDPROG.EXE  ADDW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F5._LS   : ADISCF.EXE   ADISCF.LBR   ADISCFW.EXE  AD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ADCF.LBR KEYBCF.EXE   KEYBC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EXE._LS  : _BTRV.DLL    _BTRV.DLW    _B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OX41._LS  : APPCAPI.DLL  CMENU.LBR    CMENU.MNT   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BENV.DLE   COBENV.DLL   COBENV.DLW   COBO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INTF.GNT  LBRMAN.GNT   MFDIR2.HLP   MFDIR2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DIR2.LBR   MFICONS.DLL  MFICONS.SF   MFICO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HLP     NAME.HNF     ON-LINE.CFX  ON-LI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-LINE.HNF  ON-LINE.LBR  PAN2CHR.LBR  PAN2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S2.GNT  PARMPASS.LBR RUN.CFG      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PM.EXE    RUNW.EXE     SETPPTR.DLL  SHELL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S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5._LS    : CCIAPPC.DLL  CCIIPX.DLL   CCIIPX.DLW   CCII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2.EXE  CCINAMP.DLL  CCINAMP2.DLL CCINET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.DLW  CCINET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_S   : CCIAPPC.DLW  CCIAPPC.EXE  CCIAPPC2.EXE CCIAPP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_LS   : CCIINS.DOC   CCIIN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JSB._LS   : CCITCPDW.JSB CCITCPE.JSB  CCITCPLD.JSB CCITCPLW.J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IB._LS   : CCIAPPC.LIB  CCIAPPCD.LIB CCIAPPCW.LIB CCIIP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IPXD.LIB  CCIIPXW.LIB  CCILU2.LIB   CCILU2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LU2W.LIB  CCINAMP.LIB  CCINETB.LIB  CCINETB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NETBW.LIB CCITCPL.FTP  CCITCPL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_S    : CCILU2.DLL   CCILU2.DLW   CCILU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._LS   : CCITCP2.FTP  CCITCP2.IBM  CCITCPD.FTP  CCITCPD.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CITCPDW.FTP CCITCPE.FTP  CCITCPLD.FTP CCITCPLW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VSL._IP   : INSTALL.NFS  M3OPEN.DLL   M3OPEN.EXE   M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FTP.EXE     MFTP22.EXE   MHPARPA.DLL  MLOCU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ETONE.EXE  MNOVLWP.DLL  MNOVLWP.EXE  MPATHW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ATHWAY.EXE MPCNFS.EXE   MPCNFS2.EXE  MPCNFS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CKLIB.DLL MSOCKLIB.RC  MWINSOCK.DLL MWINT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WSOCK10.DLL NETCONF      RNMFILE.EXE  RNMN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NMREM.EXE   RTM.EXE      RTMREM.EXE   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._LS    : COBFP87.DLE  COBFP87.DLL  COBFP87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_XC   : COBIFN.DLL   COBIF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_LS   : COBLIB.DLE   COBLIB.DLL   COBLIB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_LS   : COBNLS.DLL   COBNLS.DLW   COBNL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5._LS  : BDPMDLL.OS2  CBLSSEG.DLL  CBLWIN.DLL   CBLWIN31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PM.DLL     PAN2PM.DLL   PCINST.DLL   SYSRUNG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ORT.DLL    _SOR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_LS : COBTHRED.DLE COBTHRED.DLL COBTHRED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BLD._LS    : CALLRB.LBR   CALLRB.OBJ   MSCVSUB.OBJ  RBLD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LDSU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L4._LS    : CWRCLI.CFG   CWRCLI.EXE   CWRCLI.GNT   CWRCL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RMSGS.REL  CWRX.DLE     CWRX.DLL     CWR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_LS : EVENTMGR.LBR P2XPM.DLL    P2X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_LS       : FS.EXE       FS.LBR       FSMGR.LBR    FSMG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.CFG   FSVIEW.EXE   FSVIEW.HLP   FSVIEW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VIEW.LBR   FSVIEWPM.EXE FSVIEWW.EXE  FS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_LS   : GENATT.DLE   GENATT.DLL   GENATT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_LS   : HYHELP.CFX   HYHELP.EXE   HYHELP.HLP   HYHELP.H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HELP.LBR   HYHEL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_LS : LU2LOGON.C   LU2LOGON.CD  LU2LOGON.CW  LU2LOG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2LOGON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_LS : MFEXTMAP.DLE MFEXTMAP.DLL MFEXT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ONT._LS   : FCLDLGP.DLL  FCLDRCP.DLL  MFFONT.LBR   NAT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_LS : MFPRGMAP.DLE MFPRGMAP.DLL MFPRGMAP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_LS     : HELPNAME.LBR NAM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_LS  : LDFONT.EXE   MFWINHLP.DLL MFWINLD.FON  OHIN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INDEX.HLP  OHINDEX.IDX  WINF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OXN4._LS  : PAN2CH01.OBJ PAN2CH02.OBJ PAN2CHR.LNK  PAN2CH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2NULL.OBJ PAN2VIO.LIB  PANELS2.OBJ  PCMEF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MINI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_LS  : REBUILD.DOC  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1._LS     : _SQLE1N.DLL  _SQLE1N.DLW  _SQLE1X.DLL  _SQLE1X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EEN.DLL  _SQLEEX.DLL  _SQLPR1.DLL  _SQLP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SQLPRE.D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X._LS     : XMH.HNF     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RT._LS     : XM.EXE       XM.SYS       XM386.BAT    XM386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386T.EXE   XM386U.EXE   XMTORMC.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files marked DOS are only requir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on DOS, those marked OS/2 are only required on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arked WIN are only required 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file has no description by it, it is part of the sam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ce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s on the disks ar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    Runs in real mode under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    Runs under Microsoft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           Runs in protected mode of OS/2 1.2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SX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sted in this section constitut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To ship any of these you must obtain an OSX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Installation file - not shi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        PKUNZIP utility to unzip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Ser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EXE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.LBR                     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LBR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MGR.OBJ                   Filesh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CFG                  Configuration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EXE       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LP    WIN           Windows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HNF                  On-line help file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.LBR                 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PM.EXE  OS2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VIEWW.EXE   WIN           Trigger for F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W.EXE       WIN           Fileshare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 Client &amp; Integ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PROG.EXE 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S/2 1.2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WPROG.EXE                Utility to enable fil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icrosoft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API.DLL   OS2           Install-function subprogram for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_DOS.CFG  DOS           Sample CCIAPPC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LBR                 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RB.OBJ                  Callable REBUILD - link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H                       CCI entry point definition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.INI                     CCITCP configuration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L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DLW 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EXE 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.LIB 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2.EXE  OS2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D.LIB  DOS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EXE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APPCW.LIB  WIN           CCI for IBM SNA LU6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DOC                  CCI installation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NS.INI                  CCI installation an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L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DLW 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EXE 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.LIB 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2.EXE   OS2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D.LIB   DOS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IPXW.LIB   WIN           CCI for Novell 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L    OS2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DLW    WIN           CCI for IBM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EXE 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.LIB    OS2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D.LIB   DOS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LU2W.LIB   WIN           CCI for LU2.0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DLL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.LIB 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AMP2.DLL  OS2           CCI for OS/2 named pip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L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DLW 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EXE 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.LIB   OS2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D.LIB  DOS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NETBW.LIB  WIN           CCI for NETBIO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2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DW.JSB  WIN           CCITCP.DLW executable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FTP 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E.JSB   DOS           CCITCP.EXE executable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FTP   OS2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.IBM   OS2           CCI for TCP/IP Protocol with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FTP  DOS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D.JSB  DOS           CCITCP link library for VS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FTP  WIN           CCI for TCP/IP Protocol with F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ITCPLW.JSB  WIN           CCITCPW.LIB link library for VS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LBR                   CMENU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T                   Compiled configurable menu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KMENU) CMENU.MNT Objec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ENU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NU.MNU                   Configurable menu program C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menu file.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E    DOS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L    OS2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ENV.DLW    WIN           Run-time support so COBLIB linked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call INTs and G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API.DLL  OS2           Install-function subprogram for DOS,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 and VIO OS/2 API routin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E  DOS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L  OS2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THRED.DLW  WIN           Support for multi-threaded COB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CFG                  Co-Writer Repor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EXE    (DOS &amp; OS2)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.GNT       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CLIW.EXE   WIN           Co-Writer Re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MSGS.REL                 Co-Wri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E      DOS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L      OS2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RX.DLW      WIN           Co-Writer Reporte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DLGP.DLL   (OS2 &amp; WIN)   IBM CUA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DRCP.DLL   (OS2 &amp; WIN)   IBM CUA contr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LOSE.GNT                 Fileshare Remote Closedow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NAME.LBR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CFX                  Sample HYHE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EXE    (DOS &amp; OS2)   On-line Information System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LP    WIN           Windows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HNF                  HYHEL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.LBR              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ELPW.EXE   WIN           HYHELP Window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HINTF.GNT                 Interface to HYHELP for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NFS   (DOS &amp; WIN)   PC_NFS 4.0 installation up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RMAN.GNT                  Callable librar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FONT.EXE    WIN           Windows executable to install MFWINLD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OCKLIB.LIB  WIN           VSL link support module f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king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    OS2           Example LOGON exit program for OS/2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D   DOS           Example LOGON exit program for DOS 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CW   WIN           Example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I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L  OS2           Logon Exit prog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2LOGON.DLW  WIN           Logon Exi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DLL    WIN        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OPEN.EXE    (DOS &amp; WIN)   VSL support module for 3Com 3+Ope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x and Microsoft LAN Manager TCP/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W.EXE       WIN           VSL support module for Beame &amp;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P/IP v2.2 v2.3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LP    WIN           Windows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HNF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IR2.LBR                 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FONT.LBR    (OS2 &amp; WIN)   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DLL   OS2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.SF    (OS2 &amp; WIN)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ICONSW.DLL  WIN  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.EXE      WIN           VSL support module for FTP PC/TCP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TP22.EXE    WIN           VSL support module for FTP PC/TC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HLP.DLL  WIN           Interface code between MF hel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WINLD.FON   WIN           MF font for lin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propor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PARPA.DLL   WIN           VSL support module for HP ARP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OCUS2.EXE   WIN           VSL support module for Locu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-Link TCP/IP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TONE.EXE   WIN           VSL support module for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/One TCP/IP v16.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DLL   WIN        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OVLWP.EXE   DOS           VSL support module for Nove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plac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DLL  WIN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ATHWAY.EXE  DOS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way Access v1.1 v2.0 v1.1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.EXE 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2.EXE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NFS4.DLL   WIN           VSL support module for Sun PC-NF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VSUB.OBJ                 Microsoft file format con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DLL  WIN           VSL interface to CCITC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OCKLIB.RC   DOS           VSL messages and revis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OCKLIB.RC VSL versio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ing file for DO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SOCK.DLL  WIN           VSL support module for Generic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s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TCP.EXE   WIN           VSL support module for 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SOCK10.DLL  WIN           VSL support module and messag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LP      WIN           Windows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HNF                    Help file for Directo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LBR                    Screen Pa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LIB.DLL    (OS2 &amp; WIN)   Nativ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ONF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DAT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HLP   WIN           Windows On-line Help file for OH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NDEX.IDX   WIN           Index for global Windows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CFX                 Sample ON-LIN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LP   WIN           Windows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HNF                 On-line help file for ON-LINE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.LBR                 GUI on-line access an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.INI                     Installation Scrip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ES.DOC                   OSX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PACK.DOC                 OSX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XRN.DOC                   OS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1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02.OBJ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BR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LNK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CHR.OBJ                 Character emulation module for Panel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NULL.OBJ                OBJ file for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VIO.LIB                 Pan2chr A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WIN.DLL   WIN           Main Panels V2 Window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.OBJ                  The PANEL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GNT                 Panels V2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2.OBJ                 Linkable version of Panels V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PASS.LBR                Provides facilities similar to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ng system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FIN.OBJ                 Pan2chr Entry fiel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INIT.OBJ                 Pan2chr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MAIN.OBJ                OBJ module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LDSUB.OBJ                 Modules for callable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R.LBR                Co-Writer Report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FILE.EXE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NIS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.EXE   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MREM.EXE    (DOS &amp; WIN)   NFS directory contains shipp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un PC-NFS v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CFG                     Configuration file for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EXE                     Resident run-time system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PM.EXE     OS2           Trigger fo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.EXE      WIN           Run-time system tri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PTR.DLL   WIN           Panels V2 Windows sub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               Install program which read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pt (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LBR                  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.LBR                   Run-tim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.LBR                   Compiler/Animator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.INI                     VS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DOS.INI                  VSL configuration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FONT.BAT   WIN           Batch file to run L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.HNF                     On-Line Help file for XM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HELP.EXE    DOS           Utility to help configure XM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LANGDF.LBR                Native 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sted in this section constitute the COBOL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EXE    (DOS &amp; OS2)   ADI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.LBR                  ADISCF/KEYBCF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FW.EXE   WIN           ADISCF/KEYBCF run-time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SCTRL                    AD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PMDLL.OS2   OS2           Control break detection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SSEG.DLL   WIN           Windows RTS shared memor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.DLL    WIN           Windows default window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WIN31.DLW  WIN           Windows RTS 3.1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E   DOS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L   OS2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FP87.DLW   WIN           Run-time support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L    OS2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IFN.DLW    WIN           Intrinsic functions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E    DOS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L    OS2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LIB.DLW    WIN          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L    OS2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DLW    WIN           National Language Support rout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NLS.ERR                  National Language Support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PM.DLL      OS2           Presentation Manager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.LBR  (OS2 &amp; WIN)   Interface configuration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E    DOS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L    OS2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TT.DLW    WIN           Generic attribu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ADCF.LBR                ADIS configuration utility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.EXE    (DOS &amp; OS2)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CFW.EXE   WIN     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ETUP.EXE   DOS           Commun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E  DOS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L  OS2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EXTMAP.DLW  WIN           EXTERNAL mapping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E  DOS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L  OS2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PRGMAP.DLW  WIN          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REUSE.DLL   WIN           Reusable Windows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PM.DLL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XW.DLL      (OS2 &amp; WIN)   Panels V2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2PM.DLL    OS2           Panels V2 module f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ST.DLL    WIN           COBOL RTS DLL required for Panels V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DOC                 File Management Utility -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.EXE                 File Management Utility - re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RUNG.LBR                 DS run-time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EXE        (DOS &amp; WIN)   Micro Focu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.SYS        DOS           Device driver for XM for OS/2 1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.BAT 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S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T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386U.EXE    DOS           XM386 automatic XM swit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TORMC.DLE   DOS           XM Calling Real Mode COBO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L     OS2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DLW     WIN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TRV.EXE     DOS           Btrieve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L     OS2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ORT.DLW     WIN           Compiler/Anim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N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1X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N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EEX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1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L   OS2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QLPRE.DLW   WIN           Compiler/Animator/Run-time support for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named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renames the following files as it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iles for CCI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not on the issue disks, but ar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directories if you run the CCI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TCP.LIB CCITCP.EXE CCITCP2.EXE CCITCP.DLL CCITCP.DLW CCITCP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TCP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opied from files on the issue disks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select in the CCI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DF.LBR       is the default language messag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find on your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5.LBR       is created from MFLANGDF.LBR for 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LANG01.LBR       is created from MFLANGDF.LBR for U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PM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PMDLL.OS2 is installed in your OS2\DLL directory as BDPM.D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installed as BDPMDLL.OS2 in 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he product from a server, you will need to copy BDPMDLL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on your LIBPATH and rename to BDP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Toolset, Operating System Extensions, OSX and X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om is a registered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Open is a trademark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is a registered trademark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rmann-Bass and Net/One are registered trademarks of Ungermann-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and PC-NFS are registered trademarks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is a registered trademark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, Novell and LAN Workplace are registered trademark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 is a registered trademark of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osxpack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