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 E R A T I N G   S Y S T E M   E X T E N S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s NT users, please note! This COBOL system runs on DOS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or OS/2. Windows NT offers compatibility m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, so you can install this COBOL system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der these compatibility modes. When doing s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nges to the way you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16-bit Windows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Setup where you specif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Windows only. (Setup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erating systems, but if you do so on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problems later in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OS/2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Setup now and run it again using the Windows NT FORC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ull-screen command prompt. On the screen in Set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operating system, select OS/2 only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DOS ready selected. De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when Setup offers to update your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and config.sys, reply "No". Setup off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nf.doc showing the changes it would have made; reply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Setup, make manual changes to the NT regis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mfcon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COBOL system under both the 16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 and the OS/2 subsystem, you must run Setup twice: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bsystem, in the wa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oints are relevant only to user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osx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