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cument is to draw your attention t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be aware of before using your COBOL syste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nd limitations are document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ndows NT users, please note! This COBOL system runs on DOS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or OS/2. Windows NT offers compatibility m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s, so you can install this COBOL system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under these compatibility modes. When doing so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hanges to the way you ru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use in the 16-bit Windows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in Setup where you specif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elect Windows only. (Setup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perating systems, but if you do so on Windows 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problems later in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use in the OS/2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Setup now and run it again using the Windows NT FORC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do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full-screen command prompt. On the screen in Setu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 the operating system, select OS/2 only.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DOS ready selected. Deselec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cases, when Setup offers to update your environ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and config.sys, reply "No". Setup off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nf.doc showing the changes it would have made; reply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unning Setup, make manual changes to the NT regis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n mfcon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 COBOL system under both the 16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tem and the OS/2 subsystem, you must run Setup twice: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ubsystem, in the way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points are relevant only to users of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essential that you read the on-disk Release Notes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menus o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 and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bles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