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running F-PROT Professional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at your F-PROT Professional disk is write-prot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w signatures that F-PROT now detects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virus called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virus called BOZA which is the first reporte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This virus only infects Windows Portable Executable (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Windows 95 and Windows NT although BOZ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machines running the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has not been reported found on user mach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of little threat. If you're concerned about det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BD200A440050450F85A60100006681BD6C0A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conflict between F-Agent's inactivity s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task bar autohide feature. If you've configured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fter a period of inactivity the autohid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task bar may fail. We are research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users can use F-PROT on their system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-time scanning (DVP) or boot sector scann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I stores default values for the SETUP program. On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I permits a silent install to allow installation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mpatti M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miento 930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541-82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541-825-7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127, Preston, NSW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6 Huxton Pa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LiverPool, NSW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612-606-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612-606-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vc@geko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hez Lina #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z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591-237-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591-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Informatica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 Maranhao 55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4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o Paul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55-11-826-5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55-11-826-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aple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fi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4 South Sherid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vil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905-829-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905-829-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johnreid@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soft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rra 7, No. 7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icina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ota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571-271-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571-255-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eantivir2@itecs5telecom-c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neria Y Tech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egas #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as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rrey, NL,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528-347-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528-346-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quintan@academ01.mty.itesm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Insigh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8-607,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649-376-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649-376-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alcandy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oftware Systems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loa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: 011-44-171-259-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1-44-171-259-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ruce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,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 ftp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www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oa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X 9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0171 259 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71 259 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171 259 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ommand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desk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