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compressed format and must be installed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using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urn on your computer and insert the disk (labeled Disk 1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disk) into either drive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hange the default DOS drive to be the drive with the disk in i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typing either A: or B: at the DOS prompt and pressing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t the prompt, type INSTALL and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eview the first screen and press {Enter}.  The nex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to specify the drive onto which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Select the drive and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he next screen prompts you to specify the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nstall the software. 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{Enter} to accept the default, or enter anothe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and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Do not install the software in the same director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After you have selected the drive/directory, an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if necessary, is displayed.  Options are selec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m and pressing {Space bar} until an X mark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the option.  After you have marked the correc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{F2} to beg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For several minutes you will see files decompressing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, you will be prompted to insert the remain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