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Dem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by: Complet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50-219, Brooklyn, NY 1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718-648-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-Up may only be used under the terms and condi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cense agreement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is a powerful demo maker and prototyping tool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ulate almost any kind of text based software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functional prototypes, slide shows, interactiv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torials of both new and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Demo is unsurpassed in ease of use and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ver 50 different script commands make your dem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input, play music and display scre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of over 40 different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e unique script editor lets you direct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of your demo in a step by step, clear-cu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e Assist feature gives you help building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ant it.  It lets you selec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by picking from menus and pointing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 o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e screen editor is the best in the business.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lets you create and modify any ki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pture existing screens from any text 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GRABBER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ull screen data entry capabilities can be si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emo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pecific script commands that let you build men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We didn't forget the interface.  SoftDemo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 menus for ease of use, and has a quick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nterface for when you get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ntext-sensitive help is always just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with Sof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and field information you create with SoftDem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oftCode (Complete Development's powerful program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generate part of your code.  This gives you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start in making your demos into re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lets you simulate and demonstrate almost any ki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software.  You can even use the GRABBER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cribed in Chapter 6) to capture screens from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don't have to re-create existing scree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emos using the SoftDemo runtime modul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ny 80 colum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demos with SoftDemo on your computer, you will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or a high density (at least 720KB)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e - Copying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ftDemo copy protected, you install the product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disk should be used as a backup.  Remember,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re for your personal use only.  Any other use of the extr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NFIG.SYS For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sure that SoftDemo runs at optimum spee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FIG.SYS file on your DOS disk ha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set to at least 20.  For example, make sur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programs require this, so it may alread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lready have a CONFIG.SYS file on your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with any program editor.  It should be placed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 or in the root directory of your hard disk.  Be sur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fter creating or changing the CONFIG.SYS fil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art SoftDem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SoftDemo needs when it runs can be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th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ath directory is set with the PATH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  C:\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 your AUTOEXEC.BAT file.  See your DO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on the PATH command and the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iginal master disk becomes damaged due to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or workmanship, we will replace it without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of your receipt.  Thereafter, we will replac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dollar handling and materials charge. J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diskette (and fee, if applicable), and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SoftDemo, enter SDEMO at the DOS promp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is in the directory named 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D&gt;SDEMO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context sensitive help is available wh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.  Just press {F1} and a help message will appea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help, SoftDemo must be able to find the file SDEMO.H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when {F1} is pressed.  The file can either be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Dem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README.DEM, located on your SoftDemo disk, contains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 information about SoftDemo.  It's a good idea to look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using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you to review the information more easily, we've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mo.  You can start the demo using either the SoftDemo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or the SoftDemo development environment.  To do this,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DRUN   README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DEMO   README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ond method is used, you must wait for the demo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{F3} to star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every demo and prototype you make with SoftDem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A SoftDemo script is a series of commands that tell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.  When a demo is run, SoftDemo start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executing each command and moving to the next line.  So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ell SoftDemo to perform a specific action such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drawing a box or printing a line.  Other commands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script is executed next.  These are simple, programmin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uch as those that test user input and move to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mo depending on wha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asic element of a demo is the screens.  Screen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screen editor or captured from existing softwa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played in your prototypes as they would display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or they can be used to build slide shows.  SoftDemo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een display methods can create exciting effects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Dem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includes an integrated environment for creating your de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.  There are three main work areas: the Scrip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and the Theater.  Whenever you create a demo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going back and forth betwee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Editor is the main work area.  It's wher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that tells SoftDemo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Editor is where you go to create your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y data entry information that will later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ater is where you see your demo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ftDemo environments are integrated so that you can mov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while creating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are inside the script editor and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new screen to appear in your demo, you can press {Alt-E}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creen editor to create your screen, press {Alt-E} again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the script editor to insert the script command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and then press {F3} to start the demo running to vie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ater.  Of course, while you are becoming familiar with Soft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can also be selected using an easy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oftDemo you are brought into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area where the demo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like a spreadsheet with 9 columns across and 18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of the spreadsheet grid contains a singl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lls SoftDemo to do something. Each line is broken \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, with each column specifying a parameter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 has a powerful Assist feature.  Assist le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reation of your script when you need it.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cript commands and parameters by selecting from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actual locations on your screens.  It also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of your demo in order to position screen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xactly where they will appear in the final 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Editor Menu is displayed by pressing the {Esc} key.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ith the script editor is described in Chapter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allows you to create and edit scree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your demo.  It also allows you to specify fiel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o the screen editor by either pressing {Alt-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cript editor or by selecting the "Screen Editor" cho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ide the screen editor, you can display the Screen Editor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{Esc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back to the script editor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E} or by selecting the "Return to Script Editor"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s 7 and 8 describe the screen edito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ater is the area where SoftDemo plays your demo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ove to the Theater when you tell SoftDemo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rom the script editor.  This is done by either pressing {F3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"Run demo" from the Script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demo from inside the script editor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 Once your demo is completed it can also be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runtime module.  This is described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has context sensitive, on-line help that's always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little assistance.  Just press {F1} and SoftDemo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elp window describing the part of SoftDemo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play help, SoftDemo has to be able to find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MO.HLP.  This means that it must be in the same disk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a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working with SoftDemo and want to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xit from the Script Editor Menu or press {Alt-X} wh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ide the screen editor and want to exit from SoftDem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go back to the script editor by pressing {Alt-E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script edito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em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Chapter 3, a script is a series of command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hat to do when your demo is run.  Script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es of screen display commands that create a slide show ef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contain other commands and logical statements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 is the area where you create and edit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to play.  It is the central area that you will work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ftDemo.  When you first start SoftDemo, you are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of the spreadsheet grid contains a single scrip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SoftDemo to do something.  Each column on the lin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 the command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one cell of the grid is highlighted in reverse vide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the cell pointer.  It marks the location of the scri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data or commands.  The cursor is always loc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status line of the script editor shows the nam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dited.  If you are starting a new script and haven't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the name NONAME will automatically be assigned.  If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before the script name, it means that the scri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ince th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status line of the script editor shows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 pointer is currently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iews Of The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iews of the script editor that can be toggl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by pressing {Alt-F2}.  The full column view allows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ne script columns.  The expanded command view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lumn across the width of the screen and hides the rightmo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columns.  This makes it easier to read the m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are longer than the width of the normal Comm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Demo package comes with a sample script named SAMPLE.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hile becoming familiar with the edito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cripts is explained in more detail later, but for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sample script by pressing {Alt-L} while insid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You will then be prompted for the name of the scrip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"SAMPLE" and the name of the directory where the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been copied.  Press {Enter} to load the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text or added blank lines to the script currently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ill first ask if you want to save the current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swer the "No" to this question and the new script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highlighted cell pointer allows you to look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script and enter commands into various cel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more than 18 lines long, it can be scrolled up and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e following keys are used to move the cel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in two different ways, depending o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e cell pointer is moved down to the next l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the "Command" column.  The cell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f it is currently in one of the parame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down to the next line of the "Command"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ere the cell poin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ab} or {Ctrl-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next colum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ift-Tab} or {Ctrl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next colum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next column to the right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in the rightmost column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next column on the left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in the leftmost column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p} and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cell directly above or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1} . . .  {Alt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ell pointer directly to column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top of the current scrip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bottom of the current script page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ip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the script up one page and positions the cell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lativ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the script down one page and positions the cell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lativ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top of the first scrip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ell pointer to the bottom of the last scrip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 are entered by first moving the cell pointer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change.  You can then either type the comman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, or you can press the {F2} Assist key.  If you press th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SoftDemo will lead you through the available entries.  Ass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entering or editing commands, the following edit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nsert mode ON or OFF.  When Insert mode is ON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b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first character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last character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entire contents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 Expre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's Express Keys are used to give instant acces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ipt editor functions.  In most cases they are alternat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lecting the same functions available from the Script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ummary of the Express Keys. 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more detail as they apply in other par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}   Display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}   Activate Assist for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3}  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4}   View the current Thea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5}   Copy a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6}   Move a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7}   Mark the end of a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8}   Unhighlight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9}   Delete the 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0}  Display the Fil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D}  Delete the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E}  Switch to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I}  Insert a blank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L}  Load a new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O}  Go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P}  Print the scrip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S}  Save the scrip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T}  Run the script in single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X}  Exit from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F2} Toggle Expanded Vie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 Menu gives you access to various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Press {Esc} and it will appear at the top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choices on the menu: Edit, Run, Screens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has a pull down submenu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ection, first use the {Left} and {Right}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menu of your choice.  Once on the correct submenu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to select from the menu.  The first way is to use the {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wn} keys to highlight the menu choice you want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.  The second way is to press the first letter of the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f any function can also be selected via an Expres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listed to the right of the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Script Editor Menu without making a selec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sc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's Edit menu lets you move and delete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 line choice inserts a blank lin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 pointer.  The Express Key {Alt-I} is an alternat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line choice deletes the line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pointer.  The Express Key {Alt-D} is an alternate wa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block choice is used to mark a block for use in th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delete block operations.  To highlight a block, mov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one end of the block you want to highlight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 Then move the cell pointer to the other end of the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ighlight and select this cho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ock is already highlighted when you select this 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lock will be changed to use the new cell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of its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F7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ighligh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highlight block choice removes the highlight from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Key {F8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block choice makes an exact copy of the highlighted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t at the current location of the cell pointe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if you have not highlighted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copy of a single line, use the Highlight block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just that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F5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block choice moves the highlighted block 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location.  This selection will not work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 single line, use the Highlight block selecti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at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F6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block choice deletes the highlighted block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is choice before the block is deleted. 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if you have not highlighted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F9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's Run menu provides functions that let you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lay in the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script choice moves you to the Theater to see your demo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highlighted a block, only that block will be played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script you must then Unhighlight the block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while the script is running, {Ctrl-Break}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d return to the script editor.  If an erro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a message will appear and you will be returned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F3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Step choice plays your demo the same way as the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except you must press {SpaceBar} after each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ful when you are testing and debugging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highlighted a block, only that block will be played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script you must then Unhighlight the block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Alt-T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 describes how you can use the SDRUN.EXE runtime modu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mos without the SoftDemo editors and distribute your dem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's Screens menu lets you move to the scree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urrent Thea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choice moves you to the screen edito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screens that will be used in the demo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described in Chapter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Alt-E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Theater choice lets you look at the Theate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ter is the area where your demo is run.  This choice let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see how your demo looked when 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demo finishes running normally or is stopped using {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}, final visible screen is saved in the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 {F4} 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editor's File menu lets you load and save scrip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It also lets you print the script, go to a DOS shell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script choice is used to load a previously saved dem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The Express Key {Alt-L} is an alternate way of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ed, a window appears showing the current directory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Enter the correct information for the script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exit without loading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hile on the script name fiel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the names of all scripts in the directory sh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a script by using the arrow keys to highligh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d then {Enter}.  To exit from the 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scripts in other directories, use {Up}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.  You can then move back to the script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ny changes or added any lines to the existing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not saved it, SoftDemo will ask if you want to loa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cel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script choice is used to save the script file to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.  The Express Key {Alt-S} is an alternate wa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ed, a window appears showing the current directory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Enter the information exactly the same wa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oad script section.  Any legal, 8 character DO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ave the script.  SoftDemo will automatically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M to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emo consists of two files: the scrip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M and the screen library with the same first 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L.  The name you save the script file und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first name for th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saves only the script file, no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 Screens are saved using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in the screen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ter resave the script under a different name,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py the associated screen library to the new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For example, if you have a demo name CLIENT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named CLIENT.DEM and an associated screen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.SCL.  If you resave the script to the name CLIENT2.DEM,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copy the screen library to the name CLIENT2.S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 script choice is used to merge a script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ript that is currently in the editor.  The merge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t the current cell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as the Load script command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appears where you must enter the directory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cript choice is used to clear the current scri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order to start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ed you are prompted for the new script name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and you must enter the script nam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Loa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selected for new script is already used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you will be given an error message and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ny changes or added any lines to the existing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not saved them, SoftDemo will ask if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ipt anyway or cancel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script choice is used to print the current 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he Express Key {Alt-P} is an alternate way of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ion of the script has been highlighted, only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hell choice is used to temporarily exit from the edito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OS.  The Express Key {Alt-O} is an alternate way of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available in DOS will be small and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in your system and the version of DO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, however, very useful for performing DOS command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load any memory resident software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cause the SoftDemo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hoice is used to exit from SoftDemo.  The Express Key {Alt-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lternate way of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ny changes or added any lines to the existing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not saved them, SoftDemo will ask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or cancel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Dem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your own demo is simply a matter of putting together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series of script commands that form a show when run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chapter, scripts are built inside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will describe the commands that ar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you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has a very powerful feature called Assist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you through the selection of commands and help you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those commands need.  Assist is 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script commands are explained later on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st it would be useful to look at an example of a simp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going into the script editor and loading the sample dem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 that is provided on the SoftDemo disk.  Remember that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demo, consist of two files.  One named BASICS.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script and the other named BASICS.SCL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very simple.  It is a series of screen displa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mmand to simulate data entry.  To see the dem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{F3} Express Key or select Run script from the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displayed in SoftDemo by putting the name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creen or Do Comm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is demo displays the screen named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thod SLIDE3 is listed in the Display Method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screen to display using a special effect.  The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shows that the demo should pause for 1 second aft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displays the screen named MESSAGE. 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ordinates listed in the Screen Area column.  This tells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part of the screen should be displayed.  This i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mulating windows in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worry about having to figure out and enter the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your demo.  With Assist available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area you want to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 of the demo displays another full screen nam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the display method PUSH3 has been used for a diffe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ne column (it has a musical note above it) has been used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after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line of the script, the /READFLDS command, takes the dem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ata entry mode.  Chapter 8 will show how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dded onto the screens in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ample screens included with BASICS to try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mo.  Start by moving the cell pointer to the top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Use the {Alt-D} Express key to delete the four origi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your own commands using the same scree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.  This will be helpful to test the various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are described in the res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dit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9 columns in the script editor holds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ommand.  The column format makes it easy to creat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ipt editor column is titled Label.  It allows you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label that references the current script line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t labels are used by the /GOTO and /GOSUB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to other parts of the script. 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on lines unless you want to branch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 or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, Display Screen or Do Command,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cript command.  The commands in this column are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They give the basic instructions that SoftDemo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your demo.  The other columns are used to ente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fine the comman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ver 50 script commands that perform tasks such a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drawing boxes and jumping to other lines in the scri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 is described in detail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are entered into this column can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width of the column.  As you type commands that are lon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text scroll to the left.  You can then use the {Le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ight} arrow keys to move the cursor back and forth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{Home} and {End} keys can also be used to t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beginning or end of the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views of the script editor referred to previously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y pressing {Alt-F2}.  The first view that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ll column view.  This allows you to see all of the nin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The second view is the expanded command view.  I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lumn across the width of the screen and hides the rightmo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columns.  This can make it easier to read the scri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longer than the width of the normal Comm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Method column describes the methods used to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aw boxes.  When used along with a Screen Display or /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methods allow screens and windows to appea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special effects.  When used with the /DRAW comman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thods allow boxes and lines to be drawn using differen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escription section of this chapter describ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Display Method column and the display metho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ne column (shown with a musical note as the title)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 to play after the command has been executed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R       Sounds a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       Sounds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  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P       Makes a "blip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      Sounds like a teleph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       Sounds like a phon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2       Sounds like a different phon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       Makes a clic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      Makes a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      Sounds lik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      Makes a sound that some programmer thought wa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can be specified to play after any command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column to specify a time to wait after th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will play before the waiting ti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unds are provided as a convenience.  They may or may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demo.  With SoftDemo, however,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to construct and play any other sounds you want t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/SOUND,  /PLAY or  /PLAYFILE  commands describ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ction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Exec column specifies the number of second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ake to execute.  This affects most of the presen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display screen and the draw box command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the /DRAW command to draw a box and enter 3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Exec, the box will take 3 seconds to dra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n-presentation commands, such as the /IF  or  /GOTO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ed by the Time To Exec parameter.  The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is chapter details the commands that are affecte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e Time To Exec column blank or enter zer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as fast as it can.  In some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aneous.  In other cases there will be a certain minimum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is displaying a screen using the ZIGZAG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 It does not display instantly.  The amount of 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ize of the screen area you are display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the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Exec is the total amount of time that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o execute.  It is not an amount of time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time required.  This allows you to set certain minimu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machine that the demo is being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time that is lower than the minimum requi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ll have no effect.  The command will simply execut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an.  In order to find the minimum time required to execute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ombination of command, parameters and machin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n Wait For column specifies the amount of time th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ause after the command is executed.  There are thre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ay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specify the number of seconds that the de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  When the demo is running, the pause will be for eith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 until the user presses a key.  Once a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will move on without waiting for the remaining amount of ti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onds between 0.1 and 9999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0.2   or   1.5   or  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enter the absolute number of seconds tha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.  When the demo runs, the delay will be for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onds requested.  Pressing a key will not allow the demo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er.  This absolute delay is indicated by an exclamation 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.  Any number of seconds between !0.1 and !999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!0.2   or   !1.5   or   !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can specify that the demo wait until a key is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icated by entering the word KEY in the Then Wait F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entered, the demo will not time out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letter "K" in this column will automatically ca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column specifies the colors that are us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For example, if you enter the  /PRINT 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lor of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lor codes are specified.  The first is the charact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is the character background.  They can either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the script editor or can be selected using th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described in the next section.  If you are typ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the following cod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        white      cy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        brown      g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        magenta    bu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       red        bk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can be made to be high intensity by adding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(+) to the beginning of th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can be made to blink by adding a plus sign (+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rd,bu   shows red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rd,bu   shows high intensity re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,+bu  shows blinking re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rd,+bu  shows high intensity, blinking red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commands use the Color parameter.  The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later in this chapter details each command that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parameter is left blank for a command that support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f white foreground on black background is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can be changed with the /DEFAULT comman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rea column specifies the screen coordinat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For example, when the Screen Display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creen, the Screen Area column can define the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coordinates of a portion of the screen.  Onl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numbers must be entered.  The first two numbers are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positions of the upper left corner of the area. 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define the lower right coordinates of the area.  Every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defined as 80 columns across and 25 rows down. 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screen is column position 1 and the far right side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 is row 1 and the bottom is row 25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ange of acceptable numbers for either pair of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(1,1) and (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two pairs of coordinates define the upper left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 of the screen area, the second two numbers cannot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higher than or to the left of the first two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second row coordinate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ow coordinate, and the second column coordin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or equal to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numbers (1,1,30,25) are valid, bu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,25,1,1) are not.  SoftDemo will validate that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, described in the next section, is very helpful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t Area column specifies the coordinates where item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creen.  In many cases, the Screen Area column (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ge) defines WHAT should be displayed, and the 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defines WHERE on the demo screen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take any area of a screen that you wan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anywhere you want on the demo scree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coordinates of the screen area to display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lumn, and specifying the upper left coordinates of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Put Are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use the Put Area even though the Screen Area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 for the  /PRINT command.  The Put Area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dicates where the specified tex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entered in the Put Area column are the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position where the item should be placed.  The column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 and 80 where 1 is the left side of the screen and 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.  The row coordinate can range between 1 f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25 f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t Area is being used to indicate where a screen are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t defines where the upper left corner is plac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t Area must be large enough to accommodate the Screen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.  For example, if a Screen Area to display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(1,1) to (20,15), the size of the area being displayed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by 15 rows.  This means that if the Put Area we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,21), there would not be enough room to display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(71,21) Put Area coordinate leaves a remaining area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olumns wide by 5 rows deep on the 80 by 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t Area column is left blank for a command that 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lumn, SoftDemo uses the first two coordinates of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as the Put Area coordinates.  If the command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 column, SoftDemo uses the last cursor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ordinates.  This is described in the individ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, described in the next section, is very helpful for enter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s a special feature of the script editor that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dvantage of the power of SoftDemo.  It lets you sel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s by selecting from menus and pointing to 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s activated by pressing the {F2} key.  There ar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ssist available, depending on the column that the cell po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mand entered on th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 or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ell pointer is on the Display Screen or Do Comm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helps you to select and enter commands.  When {F2} is pr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ppears showing all of the available commands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SCREENS&gt;&gt;.  To select a command, move the menu bar to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lect using the arrow keys or by 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 want.  Press {Enter} and the comm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yped into the Command colum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screen to display, press {Enter} on the &lt;&lt;SCREENS&gt;&gt;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a second menu with the names of all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ibrary for this demo.  To select a screen to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 on the name of the screen that you want.  The 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typed into the Command column for you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mo to 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creen names are displayed in the menu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o do this, move the highlight to the name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view and press {F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ew screens are added to the library by crea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as described in Chapter 7 or by captur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BER.EX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{F2} Assist key is pressed for the Label column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howing an alphabetical listing of all labels us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cell pointer directly to any of the label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highlight to the label you want and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the Display Method column allows you to selec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om a menu.  The Screen Display, /MENU and /PRINT comma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display methods.  A different set of display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f the /DRAW command is specified in the Comm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methods allowed are described in the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the Tone column displays a menu of the allowable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nes are listed in the previous section describ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Time To Exec displays a window describing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Then Wait For displays a window describing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Color displays a Color Select Scree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color combination you want.  This is the sam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sed by the screen editor,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from the Color Select Screen,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blinking pointers to one of the basic color comb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ide of the screen.  Use the arrow ke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as you move the pointers from on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ight variations of that color combination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new character color, press the function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se eight variations.  The codes for the 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typed into the Color column for you.  Pressing {Ente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same color variation shown next to the {F3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exit from the color select screen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the Screen Area column will display a screen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highlight a rectangle on it.  It then automatically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of the highlighted area into the Screen Are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that is displayed for you to highlight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ntered in the Command column.  Some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 screen or a menu, work with a screen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If one of these commands is used, Assis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creen for you to highlight.  Other commands, such as /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, apply to the current Theater screen.  If on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ommand column, the current Theater screen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ssist is requested and the screen is displayed, th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ize of the highlight is changed using the {Up}, {Dow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eft} and {Right} arrow keys and the {Tab} and {Shft-Tab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osition of the highlight on the screen is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hft-Up}, {Shft-Down}, {Shft-Left}, {Shft-Right}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Home}, {End}, {PgUp} and {PgDn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{NumLock} is ON the functions of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arrow key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 for the Put Area column displays the current Thea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select a screen position for the comma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mand entered in the Command column displays a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rom the screen library (such as the screen display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NU command), the actual screen block selected will appea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ater screen.  You can then move it into the posi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mand entered in the Command column doesn't use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library (such as the /PAINT command, /CURSORPU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 command), Assist will display a highlighted b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move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the {Home}, {End}, {PgUp}, {PgDn}, {Tab} and {Sh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} keys are used to move the block on the screen.  Once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press {Enter}.  The coordinates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t Area colum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script commands that are avail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mo.  These are the commands that are placed in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 Command column of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the commands in upper or lower cas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, and SoftDemo will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mbols have special meaning in this section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ncluded with the commands when you enter them i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([ ]) mean that the enclosed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tical bar (|) is used to separate two or more options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lows you to create demos without about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xperience.  Slide shows can be made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 series of screen names in the Comm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, however, provide more powerful commands an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who are interested in creating more extensive demo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re simple programming-like commands that sh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will see is that you can use variabl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Many of the commands that require paramet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 command, can use variables in plac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 can be up to 15 characters long and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character.  Up to 120 user defined variabl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  The /SET command is used to set the contents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types of variables that are used.  These are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date, and key.  The type of the variabl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data that is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riables ho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variables hol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variables hold dates in the form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ype variable hold the name of a keyboard key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ed form such as {F1} or {A} or {Ctrl-End}.  The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s are lis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there are 8 system variable which are use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Demo.  These system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KEY is the last key pressed by the demo use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ype and displays the keys ASCII charac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KEY command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NAME, is the last key pressed by the demo user.  It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variable which uses the spelled form described abo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INKEY command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is the current system date of the comput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 the /SET command.  The acceptable range of 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1/01/80 and 12/31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the current system time of the computer. 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HH:MM:SS".  It can be changed with the /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NAME is the name of the last data entry fiel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n with the /READFL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TOTAL is the total number of fields that ar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isplay screen or /LOADFLD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AME is the name of the last screen displayed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is the last menu choice that the demo user was 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ENU command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xpressions can be used to set the contents of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ET command and as parameters in m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can be used in any expression to se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Quoted strings can be delimited by eithe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), single quotes (') or square braces ([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expressions can include numbers, numeric variables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erators: + for addition, - for subtraction or ne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ultiplication, / for division, and ^ for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expressions can include quoted strings, string variab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operators: + for concatenation or @ f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 @ is used with strings but it yields a numeric typ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form string1 @ string2.  It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 inside string2.  If it does not exist, the number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 If it does exist, the number of the star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returned.  Since this returns a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match", the result could also be considered a log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expressions can include quoted strings in the form "MM/DD/Y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variables.  The following types of date express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2 = date1 +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ate2 is the date which is number days more than dat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2 = date1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ate2 is the date which is number days less than dat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= date1 -  d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umber is the number days between date1 and da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s are those which yield logical valu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gical 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ny non-zero numerical value is considered a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is considered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pression  operato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xpression" can be any literal value,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rator" can be  @, =, ==, &lt;, &gt;, &lt;=, &gt;= or &lt;&gt;.  The @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with strings as described above, and the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sidered a logical value.  When the = op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are strings, it ignores upper and lower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.  The == operator is used only with str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the exact case of two string express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F  "Abcdef" = "ABCDEF"    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F  "Abcdef" == "ABCDEF"    will b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ny non-zero numerical value is considered TRUE,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imulated using the plus (+) operator.  For example, assuming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C and D are not 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F   A+B+C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st if any A or B or C or D are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AND can be tested using the multiplication (*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F   A*B*C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(FALSE) if either A or B or C or D are zero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F and /IFNOT commands let your demo test certain value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ctions depending 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/GOTO and /GOSUB allow you to branch to other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These can be used in conjunction with the /I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KEY command to have your demos take different paths, rea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name  (Displays a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UP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DOW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LEF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RIGH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AY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P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LEIN  filename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LEOUT  filename,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ASH  flashup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  labe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TO  labe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  logical_statement  THE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NOT  logical_statement  THE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PUT  variable  [,"pictur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EPRINT  expression  [,"pictur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FLDS  scree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NU  menu_screen  [choice_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HOICE  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TRIGIN  choicenum 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TRIGOUT  choicenum 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KEY  keyname 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XITKEYS  key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Y  music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YFI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  expression  [,"pictur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FLDS  [fld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TRIGIN  fieldname 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TRIGOUT  fieldname 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KEY  keyname 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XITKEYS  key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TURN  [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 scrip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 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OUND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IN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UFFKEY  spelle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A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A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ANS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display screens and windows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cree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hole screen or part of a scree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name is the name of the screen to display.  It mus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library associated with the demo script. 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ptured with the GRABBER.COM program or creat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can be used to select the screen.  When {F2} is 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pointer in the Display Screen or Do Command colum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SCREENS&gt;&gt; appears on the displayed menu.  Selecting this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econd menu containing the names of all screen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een is displayed in the demo, the data entry fiel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screen are also loaded.  The /READFLDS comm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data entry into the fields of the currently loa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fer to the /LOADFLDS and /GETFLDS commands for simul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to fields other than those on the last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creen is loaded that doesn't have any data entry fiel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, the fields from the previously loaded scree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a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splay Method" column can be used to specify a spec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These effects cause the screen to display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ways.  The available display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1     Unrolls the new screen star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2     Unrolls the new screen star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3     Unrolls the new screen starting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4     Unrolls the new screen star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5     Unrolls the new screen vertically, starting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and moving towar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6     Unrolls the new screen horizontally, starting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ight edges and moving towar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7     Unrolls the new screen vertically, starting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ward the top and bottom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oll8     Unrolls the new screen horizontally, starting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ward the left and righ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1       Pulls off the old screen toward the left and expos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2       Pulls off the old screen toward the right and ex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3       Pulls off the old screen toward the top and expos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4       Pulls off the old screen toward the bottom and ex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5       Looks as though the screen is split horizont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screen is pulled into the center, exposing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6       Looks as though the screen is split vertically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pulled into the center, exposing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1      Slides the new screen on top of old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2      Slides the new screen on top of ol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3      Slides the new screen on top of old towar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4      Slides the new screen on top of old toward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5      Splits the screen horizontally, and slides the new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old starting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6      Splits the screen vertically, and slides the new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old starting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1      Close elevator doors to expos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2      Open elevator doors to expos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3      Close horizontal doors to expos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4      Open horizontal doors to expos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1       New screen pushes off the old toward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2       New screen pushes off the old toward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3       New screen pushes off the old towar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4       New screen pushes off the old toward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5       New screen pushes off the old starting at the horizont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6       New screen pushes off the old starting from the vert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1      New screen crushes the old toward the horizont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2      New screen crushes the old toward the vert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    New screen instantly displays (This is the 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le     Sparkle characters random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       Drop pieces of screen from sky (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e       Ooze down pieces on screen down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&amp;In      Fade out old screen and fade i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al      Display screen by spiraling clockwise from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gzag1     Display screen one line at a time, go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gzag2     Display screen one line at a time, go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      Flash up new screen preceded by a burst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    Explode out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    Overlay screen on top of existing screen. 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n-black colors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     Instant display of negative (revers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al     Diagonal display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 To Exec" column can be used to specify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takes to display.  As previously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script editor columns, particula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effects have minimum times that they take to execu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command, this depends on the display method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screen area and the type of computer used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you enter a time less than the minimum time requi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greater than the minimum time will have an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Exec specified in this column is the total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ould take to execute.  It is not in addition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inimum time required to display a scree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thod used and the size of the screen area being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duce the screen area being displayed, the displa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creen Area" column is used to display a partial screen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efine the upper left and lower right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to display.  If this column is left blank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ut Area" column can be used only if Screen Area is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re on the demo screen the partial screen is pla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rea is left blank, the partial screen displays in the are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creen Are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d to clear all or part of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n area of the demo screen to the color listed in the Col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rea cleared is defined by the coordinate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lumn.  The location of the upper left corner of the area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Put Area column.  If the Put Area colum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which should be the normal case, the Screen Area colum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een Area is not defined, the entire screen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lor is specified, the area will clea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ntire screen is cleared the screen border is also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clear the keyboard type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CLEAR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demo user can press keys ahead of tim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ed for next time the demo looks for a key.  This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s that have been typed ahead of time, to guarantee th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to wait for a new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prevent the user from pres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in one section of the demo, and unintentionally causing the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seful for clearing the keys before using the /INKEY or 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position the cursor at a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CURSOR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t Area coordinates are used to indicate where the curs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ime To Exec is specified the cursor is 'walked'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It is moved one position at a time until it reach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in the OFF state, this command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hree commands used to change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/CURSO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URSOR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URSOR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shape is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URSORLOW command changes the cursor to a blinking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URSORHALF command changes the cursor to a half character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URSORFULL command changes the cursor to a full character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in the OFF state, this command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OFF     and     /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turn the cursor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used to control whether the cursor can be s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he script starts with it turned off, which means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mmands turn the cursor ON automatically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.  These include any of the /CURS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will turn the cursor ON temporarily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FLDS and /INPUT commands.  After these commands execut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the state it was at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MENU command always turns the cursor OFF before execu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tatus after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SOR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move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CURSORUP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URSORDOWN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URSORLEFT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URSORRIGHT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move the cursor by specifying the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sition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parameter is either a number or a numeric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any spaces to move the cursor.  Any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t the beginning of this chapter can be used.  If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the number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To Exec can be entered to determine how long it tak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the course of executing the command the cursor mov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dge of the screen, it will wrap around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utomatically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set up defaults for each script editor colum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ases where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convenient for setting up default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have the same column values.  It can be 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column is left blank for the /DEFAULT command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lumn will be the original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DEFAULT is used more than once in a script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/DEFAULT command.  If the latest use does not hav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column, that column reverts back to the orig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default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ethod   - 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          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Exec     - zero (as fast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Wait For    -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         - +wh,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gh intensity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rea   - 1, 1, 80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rea    -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all of the original defaults, issue the /DEFAUL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lumn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Adjusts all delays and times se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DELAY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a factor that is used as a multiplier for 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Time to Exec and Then Wait For columns. 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increase or decrease the overall execution ti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used and user's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parameter is either a number or a numeric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factor.  Any numeric expression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chap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actor is used as a multiplier, a factor of less than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maller delays and will speed up the demo.  A fact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ll cause higher delays and will slow down the system. 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zero will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delay of .5 will cut all of the delays in hal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system.  A delay of 3 will triple all of the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low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 is specified, the number 1 is assumed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lays to keep their st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have no effect on commands that do not have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or Then Wait For parame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each command has a certain minimum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o execute.  This depends on the command and the machin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is reduced to less than this minimum amount, i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P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display a screen image that was temporari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DIS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IS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IS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IS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display a screen that was saved using the 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command.  It works in the same manner as the Display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having your demo save a temporary copy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goes and does something else.  For example,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you want to display a menu and then restore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rea column can define a partial area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The Put Area column can define where to positi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ll screen is displayed, the screen border is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Display Methods described for the Display Screen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Exec column can define the amount of time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Draws a box or a line on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draws a box or a line on the screen.  The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x or line is determined by the coordinates in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  They specify the upper left and lower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 box/line on the demo scree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rea coordinates.  If the Put Area column is left blank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lumn will also determine th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style is set in the Display Method column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- Single l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- Double l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   - Solid l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ingle   - Double vertical lines and singl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ouble   - Single vertical lines and doubl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- Blan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AW uses the Color Column to set the color of the box/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s specified, the default of white on black backgr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Exec column can be used to determine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Indicates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uses the script to stop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ipt being run was started from within another scri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command, control will then pass back to that origi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op the demo entirely, without going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hat used /RUN, see the /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put this command in your scripts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of a script is reached, the script ends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provided to give you flexibility in stopping the dem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er input o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auses a form fe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detects an error, a window with the message "printer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.  You can then connect the printer, put it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Executes an external program o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EXEC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xecute a program or DOS command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program to execute.  It can be either a DO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, .COM or .BAT file.  It can be a quoted string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be passed to DOS exactly as you enter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named ACCOUNT.EXE,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EC   "AC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 /FILEOUT and /FILEIN can be used to pass data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en read it back into the demo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to perform any specialized functions that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creen does not clear when the external program is run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write over it.  The Theater screen is also not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passed back to SoftDemo.  This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programs that affect the visible portions of the dem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ave and restore the Theater screen before running the dem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 /SAVE #n and  /DISP #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ecute a DOS shell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EC   "COMMAND"  or just  /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ould then have to type EXIT at the DOS pro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LEIN   and   /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tores and retrieves a variable in a temporary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FILEOUT  &lt;filename&gt;,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ILEIN   &lt;filename&gt;,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used to store and then retriev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variable.  The contents are saved to a temporary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 for these commands is to pass data to an exter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using the  /EXEC command.  You can then read result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.  These commands are provided to add flexibility to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ill not need them, but they are a way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to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is the name of the disk file that the data gets stored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ny legal DOS file name and can include directory nam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quoted string or a variable name with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, for /FILEIN, is the name of the variable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, for /FILEOUT, is where the data comes from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variable that the data is read from, or it can b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a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reating an /EXEC program to manipulate the data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 must contain only a single value and that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s must be delimited by either double quotes, single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inside the file.  The /FILEOUT command use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to delimit string data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leg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IN  "C:\DEMOS\TEMP",  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T  outfile="C:DEMOS\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OUT  outfile,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OUT  'TEMPNUM',  .0825*TAX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ends a command to Flash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FLASH   flashup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end commands to Flash-Up. 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 to take advantage of Flash- Up's menu, macro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ent to Flash-Up should include the wake-up code (~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ommand to display a window named FIC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LASH  "~W=FICT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up_command can be either a quoted string or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the string value.  For example,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LASH  "~L=C:\DEMO\BOOK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T   libname="C:\DEMO\B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LASH  "~L=" + libname +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retrieve a number or tex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GET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capture a value from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ue currently displayed on the screen can be read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ea to get is determined by the Screen Are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to get must be on one screen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can be either a variable that you are defining in the de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the name of one of the currently active fields (see /LO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"Display Screen" description at the beginning of th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of currently active fields).  If it is on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ields, the position and length will be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eld parameters set in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 of this command is the case where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rom the disk.  The /GET command can be used to read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xt retrieved is all numeric, the variab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/INPUT command can be used to have the use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where /GET just takes the new value from the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/GETFLDS command as a way of retrieving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elds from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ET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ads and sets all current field valu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GETF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ads the current screen display to get the scre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ly active fields.  It is equivalent to using the 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of the currently a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lained in the Display Screen comm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fields associated with any given screen and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loaded when that screen is displayed.  This make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ctive fields.  Full screen data entry into tho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with the /READFL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GETFLDS command can be used in conjunction with the /SAVE #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P #n commands when you want to temporarily save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 /SAVE n# and /DISP n# will save and retrieve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values.  /GETFLDS can then get the values from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creen and put them into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GETFLDS is used to get the field values from th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fields pertaining to those screen valu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active fields.  If they are not you can use the /LO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re-load the corr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/GET command if you want to get the valu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are using /READFLDS to simulate data entry into SCREE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terrupt it to enter data into SCREEN2.  After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2 is complete, you want to go back to SCREEN1 and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values. 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ata entry for SC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         (display SCREE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ADFLDS       (enter data into SCREE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ata entry for SC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 #1          (first save the SCREEN1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2         (display SCREE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ADFLDS       (do data entry for SCREE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ata entry for SCREEN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#1         (re-display the SCREEN1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ADFLDS  "SCREEN1"(load fields for SCREE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FLDS        (get field values from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ADFLDS       (start data entry into scree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rts by displaying SCREEN1 and allow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ction temporarily saves the contents of SCREEN1's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screen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 #1 command.  SCREEN2 is then displayed and data entry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exits from SCREEN2, the third section re-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 of SCREEN1 with the /DISP #1 command.  The SCREEN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loaded with the /LOADFLDS command, and the /GET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trieves the current values from the screen.  Data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 is the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is last method and simply re-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gain is that all of the previously entered valu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Executes another part of the script and then retur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GOSUB  labe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SoftDemo to skip to another part of the script mark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_name in the label column.  SoftDemo return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script when a /RETURN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set up "subroutines" of script that ge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S can be nested up to 64 levels deep.  This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GOSUB, and before it returns to the original part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/GOSUB can be used, and before that one return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This can continue up to 64 times deep with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where to return to for each 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/GOSUB with the -TRIGOUT option of /READF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 of /RETURN ERROR command can be used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.  This is explained in the /READFL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branch to another part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GOTO   &lt;labe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SoftDemo to branch to another part of the script mar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&lt;label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/GOSUB command, the  /RETURN does not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est a logical statement and executes a comm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IF   &lt;logical_expression&gt;    THEN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FNOT  &lt;logical_expression&gt;  THEN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execute a command or branch to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ased on the results of logical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gical_expression&gt; can be any logical expression as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can be any legal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FNOT form of this command executes command if logical_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examples of leg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  number=3  THEN  /GOTO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  new=old   THEN  /PRINT "Same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  tax=.0825*amount  THEN  /SET STATE="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  KEYNAME = {F1}  THEN  /GOSUB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  LASTKEY = "X"  THEN  /GOTO  MENU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PUT  value,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  value@list  THEN  /GOTO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Waits for the user to enter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aits for the user to press a single key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ript.  The key pressed is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ed by the user is stored in the system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KEY and KEYNAME.   LASTKEY saves the key in ASCII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saves the name of the key in {b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 pressed is    of LASTKEY    of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A           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1 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F1} key             0            {F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ings of the keys for KEYNAME are in Appendix B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e contents of KEYNAME in an /IF command, you woul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  KEYNAME = {F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  KEYNAME = {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  KEYNAME = 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st the contents of LASTKEY you woul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value being tes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  LASTKEY =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  LASTKEY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KEY and KEYNAME are system variables that are reset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key.  If you want to use the values ente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you must assign the contents to another variable using the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  RESPONSE =  LAS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way of doing the /INKEY command is to put the entry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n Wait For column.  This is explained in the sec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columns.  This will produce the exact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 /INPUT command as a way of enter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Allows the user to enter data while the dem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INPUT  &lt;variable&gt;  [ ,"pictur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the demo user to enter data.  The data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ck way of having the user enter data into the demo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ime, however, the easiest way to add data entry fields to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place them directly on the screen with the screen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Chapter 7.  Adding them with the screen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dvantage of full screen data entry with more than on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and more flexible data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ariable is an existing variable, the current valu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yping.  The user can use the same editing key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FLDS command to edit the data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t Area column can be used to specify the position of the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maximum length of the entry on the screen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coordinates in the Screen Area column.  If no ent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t Area, the Screen Area will be used to defin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ture string may also be added to define the length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ting of the data and to validate data as it is typ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ture is a collection of special formatting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each character position in the field.  Each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defines the allowable character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picture for a field, enter the picture characters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expression or a quoted string after the vari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characters available for /INPUT are the same as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8 for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the available picture character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kind of data they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Accepts any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Only Y, y, N, or n can be entered.  y and 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Only Y, y, N, n, T, t, F, and f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, n, t, and f  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Accepts onl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Accepts only letters and the digits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Accepts any character entered, but convert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alpha charac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Accepts the digits 0 thru 9, ., -, and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Accepts the digits 0 thru 9 and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character entered into the Picture Fiel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.  Special character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field.  No data can be typed over the 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  FIRST, "!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racter is acceptable.  If the first character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pha character, it 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  SSNUM, "999-99-9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digits 0 thru 9 can be entered.  The das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on the screen and cannot be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  PHONE, "(999)!!9-9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digits 0 thru 9 can be entered where the 9'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racter will be accepted where the !'s appea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upper case.  This allows telephone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(718)GL8-3700"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Pri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x:  /LINEPRINT  &lt;expression&gt;  [,&lt;pictur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simulate prin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can be either a number, quoted text, a variab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a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are leg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PRINT   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PRINT   'Test pri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T  name=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PRINT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PRINT   123.45 * .0825,  "####.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icture&gt;, which is optional, is a string of picture charac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 printed line.  The allowable picture charact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/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must be connected and on-line for this command to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detects an error, a window with the message "printer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.  You can then connect the printer, put it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Loads field parameters for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/LOADFLDS   &lt;scree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load the field paramet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name.  It also loads the initial values for thos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loaded become the currently a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een_name&gt; can be either a quoted string or any legal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ever a screen is displayed, the 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at screen are automatically loaded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ields.  The /LOADFLDS command is unnecessary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FLDS is used in cases where the screen you want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displayed, but the field parameters from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situation is if you use the /SAVE #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save a data entry screen while your demo displ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(such as displaying a secondary data entry screen)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ISP #n command to re-display the first screen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FLDS to reload the field parameters.  /GETFLDS could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and set the current value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FLDS is also used when you want to re-initialize the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using this command is shown with the /GETFL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display a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MENU  &lt;menu_screen&gt;   [&lt;choice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OICE  1  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OICE  n  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 TRIGIN  &lt;choicenum&gt; 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 TRIGOUT &lt;choicenum&gt; 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 KEY  &lt;keyname&gt; 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 EXITKEYS  &lt;keynam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quickly display lightbar menus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horizontal, vertical, box, pop-up, pull-down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nu_screen&gt; is the name of the screen containing the menu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reated in the screen editor just like any othe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 column and the Put Area column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splay Method" column can be used to specify any of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vailable for displaying screens.  These let your men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riety of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 To Exec" column can be used to set the amount of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oicenum&gt;, which is optional, indicates which menu choic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art on.  It can be the name of any variabl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rom the menu, this variable will contain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that the us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variable named CHOICE also contains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 the user was on before the menu was exited.  This get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new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used to operate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p} or {Left}                 Move menu bar to pri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wn} or {Right} or {Space}   Move menu bar to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me}                         Move menu bar to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d}                          Move menu bar to la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sc}                          Exit from the menu with n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                        Select the choice menu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CHOICE  n  action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HOICE n line is placed on one of the lines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MENU command.  It specifies where choice n i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ction should take place when the user selects that choi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-CHOICE line for each choic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, shape and size of the choice on the scree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in the Screen Area and Put Area columns of the -CHOI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's Assist can be used to fill in the Screen Area and 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for each choice.  This makes it easy to set up your menu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ell pointer to the column you want to fill in, press the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key and you can highlight the menu choic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the command that gets executed when the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ny SoftDemo command.  When selected from the men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ork the same way that they do when run as comma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.  If the /GOSUB command is used, the demo will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/RETURN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the menu bar used can be set by entering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umn of the -CHOICE line.  If no color is specified,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GIN and -TRIG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GIN and -TRIGOUT are not needed to execute /MENU. They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flexibility in creating specialized menus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d together on the lines immediately following the /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-TRIGIN and -TRIGOUT for each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RIGIN option sets a trigger in.  It specifies a command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when the menu bar moves onto the indicated menu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flexible way to do things when the menu choic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such as displaying submenus, or displaying associ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RIGOUT option sets a trigger out.  It specifies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executed before the menu bar moves off the indicated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ives you a flexible way to do things such as clearing sub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s before the user exits from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oicenum&gt; is the number of the menu choice that the -TRIGIN or -TR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a command that gets executed when the trigger happen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SoftDemo command.  When executed from a trigger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e same way that they do when run as commands on their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 is used as the action, a /RETURN command brings the dem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nu.  For -TRIGOUT, the key pressed to initiate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ets executed as if the TRIGOUT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 allows you to set a specialized action for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MENU takes your demo into menu mode, there are certain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at are used for selecting.  These keys are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but if you want to change the function of any ke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KEY command lines must be grouped together on the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/MENU command.  There can be up to 15 keys se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name&gt; is the name of the key that the action is assigned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ntered in the form of a spelled key as lis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  {F1}  /GOSUB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  {1}   /GOSUB  s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the command that gets executed when the key is pr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y of SoftDemo command.  These commands work the same way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as commands on their own.  All of these command, except /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/RUN, will cause the demo to exit from menu mode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action&gt; is left blank, the key will have no action when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way of de-activating a key that normally is used by SoftD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ITKEY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ITKEYS sets a list of keys that are used to exit from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it key i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names&gt; is a comma delimited list of exit keys.  The key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of spelled keys as listed in Appendix B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eg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ITKEYS  {Ctrl-End}, {Ctrl-Home}, {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keys specified will be in addition to {Esc}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{Esc} as an exit key, use the -KEY option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NU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OICE  1  /GO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OICE  2  /GO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OICE  3  /GOSUB 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  {F1}  /GOSUB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  {F10}  /GOSUB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KEYS  {Ctrl-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the menu named MAIN.  It defines 3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cations of the choices on the screen would b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 column).  The first two choices exit the menu and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s "add" and "edit".  The third menu choice goes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abel "mess" and returns to the menu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{F1} goes to a subroutine that displays help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{F10} goes to a subroutine named "stats".  {Ctrl-End} or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rom the menu 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paint a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aints an area of the screen in the col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umn.  Only the colors of the screen are affec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n the screen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rea painted is defined by the coordinate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lumn.  The location of the upper left corner of the area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Put Area column.  If the Put Area colum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the Screen Area column will also determine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een Area is not defined, the entire screen will 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want to paint an area in a color and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cleared, the /CLEAR comman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Y    and    /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Plays music dur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PLAY  &lt;music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play music from either a string expression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a file on the disk.  They allow you to defin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 as a sequence of characters in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usic_string&gt; is a string expression consisting of music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ither a quoted text string or a string ex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the name of an ASCII file on the disk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 language that defines the music to be played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d by the IBM/Microsoft BASIC interprete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y musical compositions that have previously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84 notes available, corresponding to most of the ke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from the octaves below middle C to one note less than four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iddle C.  A note may be represented by its numeric values (1-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a written description (that is, A through G with sharps and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ctav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/PLAY  "N44" plays note 44, G above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efinition statements may be grouped in a series of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que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Y "O3FGA" plays three notes (F, G and A) in octave 3. 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music string.  They are ignored 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languag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 G with optional #,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indicated note in the current octave.  A number sign (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+) after the note indicates a sharp.  A minus 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a flat.  The #, + and - modifiers are not allow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or flat key it represents is an equivalent black key on a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not use "B#" which would be a whi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octave.  n is a number between 0 and 6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tave number.  Each octave begins with C and ends with B.  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rst note of oct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current octave by 1 and plays note n.  If the octav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it will not increas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current octave by 1 and plays note n.  If the octav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it will not decreas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note n, which can range from 0 to 84.  There are 84 notes in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ctaves.  Middle C is note 37.  If n=0 no note will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will 'r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uration of the notes that follow.  The length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 1/n.  n can range from 1 to 64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indicates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8 indicates a one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n beats where n can range from 1 to 64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s determined in the same time scale set by the las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(dot or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t after a note causes it to play for one and a half time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  If more than one consecutive dot is placed, the seco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previous dot's value by one and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empo, where n is the number of quarter notes in a minute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ange from 32 to 255.  The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, ML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 indicates Music Normal and each note plays for 7/8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indicates Music Legato and each note plays for the ful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indicates Music Staccato and each note plays for 3/4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apability of BASIC that has not been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Demo is playing music in the background while the demo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LAY command will play the entire musical piec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moves on to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  MARY = "GFE-FGG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Y  "T100 O3 L8" + MARY + "P8 FF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AY  "GB-B-4" + MARY +"GFFGFE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AYFILE   "WILLTEL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(Note:  WILLTELL.TXT is provided on the SoftDemo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Prints to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PRINT  &lt;expression&gt;  [,&lt;pictur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can be a number, quoted literal string, or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a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n the screen that is printed to is determined by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lumn.  If Put Area is left blank,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icture&gt;, which is optional, is a string of picture charac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 printed line.  The allowable picture charact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/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play Method acceptable for displaying screens (se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mmand at the beginning of this section) can be used by /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create quick effects for displaying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to print in is determined by the Col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examples of legal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INT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T first = "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INT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INT  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INT  amount*.0825,  "####.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Used to simulate full scree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 /RE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EADFLDS   [&lt;fldnu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 TRIGIN  &lt;fieldname&gt;  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 TRIGOUT &lt;fieldname&gt;  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 KEY  &lt;keyname&gt;  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 EXITKEYS  &lt;keynam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allow data entry into fields that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.  Data entry is always into the currently ac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ways the last fields loaded.  The fields for any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when that screen is displayed.  Fiel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using the /LOADFL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dnum&gt; is optional and is placed on the same line as the /RE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It is a numeric variable that specifi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hat the cursor should start in when data entry begi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from data entry mode, the variable used for fldn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number of the last field that the us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fldnum&gt; is not specified, data entry starts with fiel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READFLDS is executed, the current values of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e cursor then moves to the field indicated by fld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begins.  Data can be typed directly into the fiel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specified in the screen editor such as list check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range checking, pictures, etc. is automatic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data entry features specified in the 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Chapter 8 are auto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GIN and -TRIG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GIN and -TRIGOUT are not needed to execute /READFLDS 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programmer, you should not bother with them.  They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flexibility in creating specialized demos.  They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lines immediately following the /READFLDS command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-TRIGIN and -TRIGOUT for each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RIGIN option sets a trigger in.  It specifies a command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when the cursor moves into the indicated field. 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way to do things when the field is first enter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menus or performing specializ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RIGOUT option sets a trigger out.  It specifies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executed before the cursor moves out of the indicated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flexible way to do things before the user exits from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pecialized data validation or clearing menus an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eldname&gt; is the name of the field that the -TRIGIN or -TRIG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a command that gets executed when the trigger happen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one of the commands /GOSUB, /GOTO, /SKIP, /STOP, /END or 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a trigger, these commands work the sam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en run as commands on their own.  All of these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, will cause the demo to exit from data entry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GOSUB is used as the action, a /RETURN command brings the dem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ata entry mode and data entry resumes.  For -TRIGOUT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initiate the trigger then gets executed and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mo can use the /RETURN ERROR command to return to the -TRIG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.  This indicates that there was an error condition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initiate the trigger is not executed.  The cursor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eld.  See the /RETURN ERROR command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 allows you to set a specialized action for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READFLDS takes your demo into data entry mod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keys that are used for editing.  These keys ar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urposes, but if you want to change the function of any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KEY command is placed on one of the line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FLDS command.  There can be up to 15 keys set for any /READF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name&gt; is the name of the key that the action is assigned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ntered in the form of a spelled key as lis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    -KEY  {F1}  /GOSUB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KEY  {1}   /GOSUB  s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the command that gets executed when the key is pr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y of the commands /GOSUB, /GOTO, /SKIP, /STOP, /END or 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from a -KEY command, these commands work the same way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as commands on their own.  All of these commands, except /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demo to exit from data entry mode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on is left blank, the key will have no action when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way of de-activating a key that normally is used by SoftD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ITKEY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ITKEYS sets a list of keys that are use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mode. The default keys are {PgUp}, {PgDn} and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names&gt; is a comma delimited list of exit keys.  The key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of spelled keys as lis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is a leg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KEYS  {Ctrl-End}, {Ctrl-Home}, {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keys specified will be in addition to the default ex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able any of the default exit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 option with no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Data In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/READFLDS commands tak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ata entry mode, the following keys can be used.  Note that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-EXITKEYS options can modify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Used For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eft} and {Right} arrows move the cursor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s} is used to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l}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BackSpace} deletes the character to the left of the cursor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p} and {Down} move to the next field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eft} moves to the next field in the left direction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in the leftmost colum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ight} moves to the next field in the right direction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in the rightmost colum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Left} and {Shift-Tab} move to the next fiel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Right} and {Tab} move to the next 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Home} and {Ctrl-PgUp} move the cursor to the field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End} and {Ctrl-PgDn} move the cursor to the field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{Enter} or typing past the end of the field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PgUp}, {PgDn}, or {Esc} will exit from data entry mod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exits, all fields are validated for correct data and the -TR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field is executed.  If a -TRIGOUT returns with a 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e demo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ssoci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Flash-Up to display help, pressing {F1} will togg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 and OFF.  When help mode is ON, the appropriate help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ppear and disappear as the cursor moves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be able to enter data while the help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Flash-Up or FLRUN must be loaded into 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ndow library must be loaded.  See the /FLASH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ADF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example shows the easiest way to simulate data ent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elds to the screen using the screen editor.  Aft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/READFLDS command is all you need to sta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AD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GIN  account   /GOSUB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GIN  prodcode  /GOSUB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GOUT  account  /GOSUB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  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 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  {F2}   /GOSUB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ITKEYS  {Ctrl-End}, {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example shows more extensive use of the availabl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F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 is displayed and its fields are automatically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ctive fields.  A second screen named MESSAG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ight after it.  The second screen could be a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t simulates a message window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no fields in screen MESSAGE, the /READFLD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pply to the fields in SCREEN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fields on SCREEN2 have -TRIGINs assigned. 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nus with acceptable choices.  Field account has a -TR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hat does specialized data validation after the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-KEY commands are used to disable the {PgUp} and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s exit keys.  The third -KEY command causes the {F2}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routine that does a DOS shell (using the /EXE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XITKEYS command sets {Ctrl-End} and {F10} as additional ex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ignals a return from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ETURN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TURN is used to return back to the original spot in the scri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SUB command is used to go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TURN ERROR is a special case of /RETURN that can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OUT option is used in the /READFLDS data e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/READFLDS for data entry, and the user presse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a given field, the demo first executes any TRIG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pecified for that field.  If the TRIGOUT initiated a /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will return back to data entry mode when it finds a 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demo then automatically executes the key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instead of /RETURN, the /RETURN ERROR command is used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GOUT, the demo does NOT execute the key that ex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is lets you use TRIGOUT for more extensive fiel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TURN ERROR is a signal that there was a problem an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leav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tarts execution of another demo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RUN  &lt;scrip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start one demo script from inside another.  The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placed anywhere in a script.  Scripts can b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1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_name is the name of the script to run.  It can b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ng expression.  The script name entere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rectory that the original demo is in.  The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script being run must also b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cript being run is finished, either by reaching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coming across an /END command, control pass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time the script comes across a /STOP command, the enti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, regardless of whether there are nested levels of 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mo is run from inside the script editor and the /RU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, a warning message will appear if the first 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aved before running.  This is because the first scrip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screen library are taken out of memory befor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leg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UN  "SCRIP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UN   'PART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aves the current demo screen to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SA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AV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AV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save the currently displayed demo scree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temporary buffer areas.  The screens can lat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DISP 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having your demo save the current displa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and does something else.  For example, this command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isplay a menu and then restore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screen is saved, regardless of the coordinate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 column.  The /DISP #n command can later displa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screen if you want.  The current screen borde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Assigns the value of an expression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SET  &lt;variable&gt;  =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is the name of the variable that is to receive a valu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15 characters long and must start with an alpha character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20 user defined variables can be used in the demo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"Programming Demos" sectio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can be any legal expression as describ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 var =  ,without any expression, is used to clear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free up space for new variables if you have used all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ells SoftDemo to skip over a certain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SKIP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lls SoftDemo to jump up or down in the scri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SoftDemo executes the script one line at a time and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line.  /SKIP, along with the commands /GOTO and /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way to have SoftDemo jump to other part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can be a number or any other numeric ex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ve number causes the demo to skip down in the scri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 causes the demo to jump back up to pri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pression is missing, the number 1 will be assumed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will skip ove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Plays a single note dur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SOUND 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demo to play a sing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equency&gt; is the frequency of the sound.  The range of audi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your computers speaker and, of course, your hea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xperiment with different frequencies to test differ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equency&gt; can be entered either as a number or as any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expression a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sound is very important.  This is set i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column.  If you do not set the Time To Exec, the d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hort that you will only hear a clic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fer to the /PLAY command and the Tone column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ys to put sound into you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I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imulate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/SPINDISK 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uses the disk drive to spin in order to simul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 determines which disk drive will spin.  It can be either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 any legal string expression as describ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 To Exec" column determines the amount of time that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leg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INDISK  "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  datadisk=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INDISK  data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Indicates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uses the script to stop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/END command, in cases where the script being run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nother script using the /RUN command, control does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at origi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op only the script being /RUN, use the /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put this command in your script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ming purpose to stop the script pre-maturely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st line of a script is reached, the scrip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UF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Puts a ke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STUFFKEY  spelle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a key into the keyboard buffer so that it is t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demo request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provided for use in tricky situations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rt of like pressing a key for the user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you may want to igno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 of this command is when a /GOSUB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Based on the results of the subroutine the program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to take a certain route by "pressing the key for the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ed_key is the spelled name of a key as defined in Appendix 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ither the actual key name or a variable containing the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lled_key is not given, the last key pressed will be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leg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UFFKEY  {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UFFKEY  {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 start=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UFFKEY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UFFKEY  {Alt-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key can be "stuffed" at a time.  If a second /STUFF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 before the first stuffed key is used by the demo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replace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Automatically translates color screens to black and 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on monitors that don't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/TRA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RA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RANS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ful for running demos on systems with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  The reason for this is that many colo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able on these monitors.  Translate lets you tak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mbinations for color monitors without having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being readable on non-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lor translation is done, all colors on the scree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re changed to black and white.  Colors set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are also translated.  If the original color combin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white background the colors are switched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  If the original colors have a white background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witched to black on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efault is /TRANS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TRANS AUTO is set, SoftDemo will check to see which DO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n and will only translate for black and white or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DOS manual for more information about the MODE command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TRANS ON is set, translation will always be don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/TRANS OFF is set, no translation will be do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ion for using these commands is to either keep /TRANS AU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have the demo ask the user at the beginning if they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ystem.  You can then set it ON or OFF depending o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put comments in the command section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; comment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indicated by a semi-colon.  Anything following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is ignored by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colons can be parts of text strings when placed insi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UN  NEWDEMO    ; Used to start second section o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OSUB  DATA     ; Check the data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non-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T  LINE="Red; not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Screens From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includes a utility program named GRABBER.CO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ext based screens from other programs while they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mages are saved directly into the screen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you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creens are captured, they can be edited in the Soft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r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BER is a memory resident program.  This means that you ca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computer's RAM and it stays in the background whil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.  It remains inactive until the {Alt-Shift}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activate it.  Once activated, it can be used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GRABB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GRABBER.COM into memory, enter the name GRABB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D&gt;GRABBER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BER will then stay quietly in your computer's RAM,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 with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Screens With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GRABBER is loaded into memory, you are ready to captur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run the program with the screen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.  When the screen you want is displayed on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Shift} Hot Key.  This will "freeze" the curr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mpt line will appear at the bottom of the screen.  At fir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for the name of the screen library where th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  Remember that a demo's screen library always has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library, including the DOS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NEWPROD\TAXES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to enter the first name of the screen library. 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add the file extension .SCL for the libra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a new screen library or an existing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s to a new library and there is no corresponding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BER automatically creates a blank scrip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creen library name is entered, you ar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to save.  Enter any 8 character name beginning with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If you have named an existing library, GRABBER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end of that library.  You cannot use the sam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ce in the same library.  If you try to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creens are saved to a library they can only be removed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ing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using GRABBER, you can remove it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he memory that it occupies.  To do this enter the command 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SD&gt;GRABBER  U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the basic building blocks of a demo.  When piec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, they create a visual slide show.  Screen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from existing software or designed and crea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 describes capturing ex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Demo Screen Editor is a powerful tool for cre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 and modifying your captured screens.  It also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to create data entry forms (Adding field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's screen editor is very similar to the screen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de program generator.  If you are alread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de editor, you should be able to skip this chapter and jus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ix A for a description of the differences.  Similarl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SoftDemo's screen editor, you should be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Code without any re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creens and field information used in your SoftDemo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SoftCode to automatically generat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screen editor, press {Alt-E} while insid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lets you create screen images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word processor.  Move the cursor around the scree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change colors, and place special characters exactl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ppear in the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enter the screen editor, the Screen Editor Menu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.  It gives you easy access to various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 a status line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e of the screen editor.  Each section of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the various information applies throughou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The Status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covers line 25 of the screen.  When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e 25 the status line will automatically disappea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Alt-F1} key can be used to toggle the status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go through each menu choice in detail, but for now let'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oices so we can become more familiar with enter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temporarily hide the menu choices; we will come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entered on the screen in a manner similar to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Just move the cursor to the place on the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nter text and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be moved around on the screen by using the  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ving it around.  Notice that when the cursor goes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it reappear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few alpha and numeric characters.  Move the cursor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characters and notice that the cursor doesn'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have jus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the backspace key.  Notice that this key moves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the left and deletes 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keys let you move the cursor around fas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me}             Moves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d}              Moves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Home}        Moves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End}         Moves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            Moves to the beginning of the next line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hor is set, to the anch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ab}              Moves 10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ift-Tab}        Moves 10 sp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nd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} inserts a blank space at the location of the cursor and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l} deletes the character at the location of the cursor,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re is a character in column 80 when inserting a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shed beyond the end of the screen and lost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column to divide the screen, any character push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colum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nchor column has been set, the anchor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nd 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I} inserts a blank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D} deletes the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lines can also be inserted and deleted by mak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dit on the Screen Editor Menu.  These are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automatic ways to repeat the last character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peats the last character once; the second repea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the end of the screen.  This is ver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ecial character selection feature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keys to repeat the last character enter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Left} to repea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Right} to repe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PgUp} to repe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-PgDn} to repe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the last character entered to the end of the screen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} and press the {-} key on the top keyboard row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(character) Until End will appear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When this message appears, pressing the same repeat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repeat the last character entered to the end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case you're interested, the reason that {Ctrl-Pg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trl-PgDn} are used instead of {Ctrl-Up} and {Ctrl-Down}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are non-supported keys by the BIOS on many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keys are used to give instant access to various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In most cases they are alternate ways of selec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vailable from the Screen Editor Menu. 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een editor, you may find it easier to sel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row more familiar with the editor and its availabl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use the Express Keys more and mor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 Express Keys.  They are also list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s the various function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}             Display on-line,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}             Modify field parameters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3}             Draw box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4}             Create new field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5}             Copy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6}             Mov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7}             Select from all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8}             Change the current charac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9}             Turn Pain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0}            Display the Fil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F1}         Toggles the status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A}          Set an anchor colum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C}          Center the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D}          Delete the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E}          Go back to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G}          Get fields from an existing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I}          Insert a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J}          Join all lines together on the cursor positio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L}          Load a screen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O}          Go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R}          Re-sequence the order of the fields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S}          Save a screen to the dis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V}          View summary info for all fields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X}          Extend the length of a field or change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Keys are not active when the Screen Editor Menu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select from the Screen Editor Menu, press {Esc}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Menu gives you easy access to the advan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eatures.  It consists of seven menu choice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submenu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ection, first use the {Left} and {Right} arrow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f your choice.  Once on the menu of your choic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the {Up} and {Down} arrows to move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hoice you want, and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the first upper case letter of the menu choi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.  For example, pressing the letter 'J' accesses the Jo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hen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each pull down menu shows the different func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Express Keys, if any, to the right.  Not every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Express Key.  They have only been assigned to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Screen Editor Menu without selecting, press {Esc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ext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menu allows you to draw boxes and lines, join line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on or off, select special characters, set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, center lines, and insert and delete f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Box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utomatically draw a box or a line on the scree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raw Box/Line from the Edit menu, or press the {F3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rst selected, a double-lined box appear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ize and shape of the box use the {Left}, {Right}, {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{Down} keys, or the {Tab}, {Shift-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PgUp} and {Ctrl-PgDn} keys.  Notice that only the right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bord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osition of the box on the screen use the {Shift-Lef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ift-Right}, {Shift-Up}, and {Shift-Down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{NumLock} is ON, these functions will be rever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will move the box, and the shifted arrow keys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ingle horizontal or vertical line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border on top of the upper border, or the right bord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the box the right size, shape and position,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t on the screen.  Press {Esc} if you want to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plac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overlap two boxes or lines, the Join Lines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gives you an automatic way to connect the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Bord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characters of the box or line can be chang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t.  Just press {SpaceBar} and the border will toggle amo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tyles.  Each time you press {SpaceBar}, the sty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must be changed before pressing {Enter} to place th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Once the box or line has been placed, you must re-dra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hang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border typ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feature of SoftDemo is the Special Character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ts you select and display all the speci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SCII character set that are not normal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window and make a selection, either selec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Edit menu, or press the {F7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characters have been arranged so that the sha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ifferent type boxes, lines, etc.  are in logical patter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easier to locate and select the character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haracter from the screen,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ursor over the character of your choice.  O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position, press {Enter}.  The selected character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exit the character select screen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Character Selection feature is very power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peat-Last-Character function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so see the Join Lines feature, discussed next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nect the line drawing character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in Lines feature is used to automatically connect two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r boxes on the screen.  If there are two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uch, it can substitute the correct connecting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ingle space between two line drawing characters,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automatically fill in the connec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you have created boxes or lines and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put a space between them or have overlap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join lines.  The first way is to select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ption on the Edit menu.  The othe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J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Join lines from the Edit menu puts you into Join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s a highlighted bar to appear across the leng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 any lines, place the highlighted bar over th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replaced or inserted by using the {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wn} arrows, or the {Home} and {End} keys.  Press {Enter} whe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position, and the lines will automatically be join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ve the highlighted bar over other line draw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nter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Join Lines mode,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{Alt-J} Express Key will join the lin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ow, and let you resume editing.  This is a faster wa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 a singl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The Status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tatus line on the bottom of the screen is visible it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.  Whenever the cursor is moved to line 25 or whe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unction use line 25 the status i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status line to the off position permanent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ntire screen.  This can be done by either select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rom the Edit menu, or by pressing the {Alt-F1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n Anch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or inserting characters on the screen,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ght side of the row being edited shifts.  In certai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lows you to set an anchor column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will divide the screen into two sections.  With an ancho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or deleting characters on one side of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he screen on the other side of th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set an anchor.  The first i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he column that you want to be an anchor and press the {Alt-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Key.  The column will then become th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is to select Set Anchor from the Edit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 into Set Anchor mode.  A vertical lin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moved with the {Left} and {Right} arrows, or the {Ta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ift-Tab} keys.  When the vertical line is in position,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ncho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from Anchor Mode without setting th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at the bottom of the screen shows the colum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i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chor set at column 80 will allow you draw a fram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not be effected by {Ins} and {D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Anc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ckly reset the anchor column back to its original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, select Reset Anchor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elete a line while in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, quick way is to position the cursor on the lin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nd press the {Alt-D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select Delete Line from the Edit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t you into Delete mode and a highlighted ba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line this way, use the {Up} and {Down} arrow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ar on the line you want to delete and press {Enter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be deleted and you will be back in Delete mod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delete mode,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line is deleted, a blank line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the rest of the screen shifts up.  The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 the current screen background color.  The Color menu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how this colo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utomatically insert a blank line while in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, quick way is to position the cursor at the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lace the blank line and press the {Alt-I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select Insert Line from the Edit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t you into Insert mode and a highlighted ba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line this way, use the {Up} and {Down} arrow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ar at the position where you wish to insert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nter}.  A line will be inserted and you will remain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eady to insert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insert mode,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lank lines inserted on the screen will displ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 The Color menu section describes how this col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serting a line will push the bottom line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Any text or data entry fields on that lin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fields are about to be lost, SoftDemo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 that you want to insert the l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utomatically center a line of text in the screen ed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, quick way is to position the cursor over the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ntered, and press the {Alt-C} Express Key. 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the entire line between columns 1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more flexible method is to select Center Line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will put you into Center mode.  A highlight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screen, along with two vertical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nter a line this way, first use the {Up} and {Down} arrow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ed bar over the text you wish center.  Then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 text between the two vertical lines and center 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ve the two vertical lines, SoftDemo will center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m.  It will be centered between the two lines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vertical line, use the {Right} or {Left} arrows.  To mo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ine, use the {Shift-Right} and {Shift-Left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when {NumLock} is ON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arrow keys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exit from C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commands provide quick ways of manipulating block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Block menu allows you to copy, move, eras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and fill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Block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utomatically copy blocks of the screen from on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To do this either select Copy block from the Block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{F5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larged highlighted cursor will appea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first step is to mark the block of text to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Up}, {Down}, {Left}, and {Right} arrows, and the {Tab}, {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}, {Ctrl-PgUp} and {Ctrl-PgDn} keys to expand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Shift-Up}, {Shift-Down}, {Shift-Left}, and {Shift-Right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ighlight to a diffe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highlighted the block to copy, press {Enter}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highlighted text so you can copy it to anothe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se the {Up}, {Down}, {Left}, and {Right}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lock of text to the position on the scree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appear.  Press {Enter} and the copy will be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place copies of the text onto other areas of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lock and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lock, in its new position, entirely covers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, the field will be deleted.  If the block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existing field, an error message will displa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move the block to a different position, or press {Esc}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exit Copy mode when you are finished copy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before pressing {Enter} will exit copy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 Block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 block of text is similar to copying a block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that when a block is moved, it is dele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ocation.  To do this either select Move block from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press the {F6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larged highlighted cursor will appea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first step is to mark the block of text to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Up}, {Down}, {Left}, and {Right} arrows, and the {Tab}, {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}, {Ctrl-PgUp} and {Ctrl-PgDn} keys to expand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Shift-Up}, {Shift-Down}, {Shift-Left}, and {Shift-Right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ighlight to a diffe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highlighted the block to move, press {Enter}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highlighted text that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se the {Up}, {Down}, {Left}, and {Right}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lock of text to its new position on the screen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rrect position, press {Enter} and the move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ty space in the block's original position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lock, in its new position, completely covers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, the field will be deleted.  If the block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existing field, an error message will displa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move the block to a diffe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at any time without making the move,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A Block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a block permanently removes all text and all field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screen.  To do this, select Erase block from the Blo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larged highlighted cursor will appea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first step is to mark the block of text to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Up}, {Down}, {Left}, and {Right} arrows, and the {Tab}, {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}, {Ctrl-PgUp} and {Ctrl-PgDn} keys to expand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Shift-Up}, {Shift-Down}, {Shift-Left}, and {Shift-Right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ighlight to a diffe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highlighted the block to erase, press {Enter}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oved from the screen.  The empty space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ighlighted block completely covers an existing data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ll be deleted.  If the block only partial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eld, an error message will display and you will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to a diffe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Erase Block mode without erasing the block, press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Block Of Tex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block of text is a powerful feature which enable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your screen on the disk, and retrieve them later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creen or a different screen.  Only the screen image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, not the data entry fields.  To save a block, selec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lo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larged highlighted cursor will appea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first step is to mark the block of text to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Up}, {Down}, {Left}, and {Right} arrows, and the {Tab}, {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}, {Ctrl-PgUp} and {Ctrl-PgDn} keys to expand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Shift-Up}, {Shift-Down}, {Shift-Left}, and {Shift-Right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ighlight to a diffe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highlighted the block to be saved, press {Enter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appear on the screen asking you for the file nam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block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legal, 8 character, DOS file name. 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the extension .BLK to the block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name HEADER, the block will be saved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ill display a menu of all existing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irectory entered.  You can then select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lock by moving to it with the arrow keys and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menu without 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block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Save Block mode before the block is saved, press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ing a Block Of Text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Block allows you to retrieve blocks that were sav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ve Block feature.  To do this, select Retriev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pop up asking you for the file name and DO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you wish to retrieve.  Enter the information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 Enter only the first part of the file name. 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the file extension .BLK to the e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name HEADER, the block HEADER.BLK will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ill display a menu of all existing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irectory entered.  You can then select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lock by moving to it with the arrow keys and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menu without 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block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block is retrieved from the disk, you can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ocation on the screen by using the arrow ke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it to its desired location, press {Enter} to place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arrow keys again to move it to another locatio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moving and placing the block, press {Esc}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trieve Block mode.  Pressing {Esc} before pressing {Ente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Retrieve Block mode without plac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a Block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Block allows you to automatically change the color of a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Do this by selecting Fill block from the Blo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select the color with which to fill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lection menu appears for you to pick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the color, use the arrow keys to move the scree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combination of your choice.  Then pres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variation of the colo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olors from the Color Selection menu is describ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in the change colo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mark the block of text to be filled.  A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ursor will appear at the current cursor posi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hat you selected.  The first step is to expand the highl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you want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Up}, {Down}, {Left}, and {Right} arrows, and the {Tab}, {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}, {Ctrl-PgUp} and {Ctrl-PgDn} keys to expand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Shift-Up}, {Shift-Down}, {Shift-Left}, and {Shift-Right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ighlight to a diffe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highlighted the block to fill, press {Enter}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the selected color.  Only the screen tex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The color of any data entry fields in the b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Fill Block mode without changing the colors, press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another way to change the color of existing text or field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aint Mode feature 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lows screens to be created in a wide variety of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 allows you to set the colors for the scre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screen border and screen background.  It also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s for each of these items display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harac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ntered on the screen, except for data entry fiel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current Character Color. 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displays the current line and column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character colors, select Character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, or press the {F8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ew color, the first step is to move the blink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basic color combinations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as you move the pointers from on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ight variations of that color combination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new character color, press the function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se eight variations.  Anything typed after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lor.  Pressing {Enter} will select the same color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next to the {F3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sc} to exit from the color select screen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iel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ata entry fields, their color can be chang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changing character colors.  Simply select Field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 Screen appears for selecting the new colo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haracter Color selection, first use the arrow key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ic color combination.  After that, pres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color vari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created thereafter, will be in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field has to be in the same color combination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a field after the field color is changed,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the color select screen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8 for information about creating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Bord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border color can also be set.  Simply selec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lor menu, and a window will pop up displaying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vailable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olor by moving the blinking pointe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nter}.  The screen border will automatical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from the border color window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background color can also be set.  When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is set, all characters on the scree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ackground color change to the new background color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background of the current character color als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Background color is also used to fill any blank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ced into the screen with the delete, insert, and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creen background color, select Screen backgr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.  A window will pop up displaying the eight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olor by moving the blinking pointe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nter}.  All characters on the screen with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combination will change to the new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from the border color window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mode allows you to move the cursor over any area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int" it with the current colors.  Except for the change i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n the scree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mode can be toggled ON and OFF by selecting Paint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, or by pressing the {F9} Express Key.  Both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 and the Color menu show whether Pa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int mode turned ON, use the arrow keys to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you wish to paint.  Any characters passed with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inted with the current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entry fields touched will be painted with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Note that if any part of a field is painted, the wh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the new color.  This is because a singl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int mode is turned ON, the cursor can still be 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the screen by using any cursor movement key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Fill Block command on the Block menu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n entire block with col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 is used to save, delete and retrieve screens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It also lets you load the current Theater screen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een and move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F10} Express Key can be used to go directly to the Fil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ttle faster than pressing {Esc} then moving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Screen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creen has been created or changed, it must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ibrary on the disk so that it can be used later in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must also be saved so that they can be retrieved and edi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screen, select Save screen from the Files menu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S} Express Key.  A window will appear on the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ibrary name and the DOS directory where it is loca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always the same as the script name and can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.  It will also show the current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screen under the current screen name press {Enter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creen name, enter any 8 character nam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ill pack the screen information into a compress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 in the screen library with the file extension .SCL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demos with large numbers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de users should note that all field information and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nformation is saved in the same screen library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SoftCode which saved the field information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TR file and the list checking information in a separate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ways remembers the last screen name used, and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ame for you to use; you can change the current 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 the screen name, you can press {Down} arr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all existing screens in the script library ente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name of an existing screen by moving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and pressing {Enter}.  To exit from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xisting screen name is used, SoftDemo will ask you to confi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the o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sav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cree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hat were previously saved can be loaded back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y selecting Load screen from the Files menu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L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pop up asking for the screen name, script library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it is located.  Enter the information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 Enter only the first part of the scrip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ill automatically add the file extension .SCL to the 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enter the name INVOICE, the script library INVOICE.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hile on the screen name promp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all existing screens in the script library ente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a screen by moving the highlight to it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{Enter}.  To exit from the menu without select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hile on the script library promp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all existing script libraries (with the extension .SCL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irectory entered.  You can then select a scrip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highlight to it with the arrow keys and pressing {Enter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menu without 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screen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de users should note that if there are any fiel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aded, the same .SCL library contains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all of the list checking information that Sof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keeps in separate .ATR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.SCR screens created with the SoftCode scree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with Flash-Up.  This is done from the 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load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has a powerful feature that allows you to overlay a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an existing screen.  This allows you to combin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eens to form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overlay screen as a transparency form.  When pu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orm, part of the other form shows through.  Any tex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placed on top of the text on the screen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s that are on the screen being retrieved will be ignor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portion will be overlaid.  The only fields on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the fields that were in the screen edit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lay a screen, select Overlay screen file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pop up asking for the same information as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Enter the informati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overlay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a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heater screen can be loaded into the screen ed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to create a screen that is sav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Theater screen shows the demo screen as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Theater screen, select Import Theater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time during the editing of a screen you wish to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New screen from File menu.  The screen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and you will be presented with a new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ill ask you to confirm that you want to lo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formation befor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eviously set parameters, such as colors and anchors,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if you were entering the edito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way that you can go quickly into DOS in order to ru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use DOS functions to look at files on the disk. 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DOS Shell from the Files menu or by pressing the {Alt-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back to the screen editor while inside the DOS shel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Do not load any memory resident software whi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  We recommend that you save any screens you are working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DOS shell.  This will prevent losing any work in ca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the new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/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menu is used to save and retrieve screens that ar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de .SCR format or ASCII text format.  It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 screens with SoftCode, use screens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text editors and save screens in text forma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.SC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saved by SoftCode or Flash-Up in .SCR form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oftDemo screen editor by selecting Load .SCR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pop up asking for the screen name and DO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cated.  Enter the information in the space provided. 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screen name.  SoftDemo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.SCR to the end.  For example, if you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, the screen INVOICE.SCR will be retriev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hile on the screen name promp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all existing SoftCode screens (with the extension .SC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irectory entered.  You can then select a scree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to it with the arrow keys and pressing {Enter}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without 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screen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load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re are any fields on the screen being loaded, Sof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is information in a separate file with the same firs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but with the file extension .ATR.  If list chec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validate any of the fields on the screen, SoftCode st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 separate file with the extension .LS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directory as the .SCR file being loaded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lost.  For example, if you are loading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NVOICE.SCR, there may also be files named INVOICE.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stores all of the screen information (.SCR, .ATR and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 in the s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.SC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's overlay feature can also be used with screen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ode or Flash-Up in .SCR format.  Overlay allows you to comb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fferent screens to form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ing a .SCR Screen is the same as overlaying a regular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t is like a transparency form.  When put on to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part of the other form shows through.  Any text in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on top of the text on the screen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s that are on the screen being retrieved will be ignor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portion will be overlaid.  The only fields on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the fields that were in the screen edit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lay a .SCR screen, select Overlay .SCR screen from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pop up asking for the screen name and DO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cated.  Enter the information in the space provided. 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screen name.  SoftDemo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.SCR to the end.  For example, if you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, the screen INVOICE.SCR will be overlai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hile on the screen name field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existing screens (with the extension .SCR) on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ered.  You can then select a screen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with the arrow keys and pressing {Enter}.  Press {Esc}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without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screen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overlay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.SC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screens can be saved in the .SCR format used by Soft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-Up.  This allows you to easily use the same screen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generate code with 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R format screens save only the top 24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's .SCL screen libraries save all 25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When the screen is saved in .SCR format the 25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screen in .SCR format, select Save as .SCR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nu.  A window will appear on the screen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name and the DOS directory where it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legal, 8 character, DOS file name. 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the extension .SCR to the screen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name INVOICE, the screen will be saved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SoftCode stores field information in a separat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ATR.  When list checking is specified for any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SoftCode stores that information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LST.  This means, for example, that if you save to a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name INVOICE, the file INVOICE.SCR, INVOICE.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LST would a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ways remembers the last screen name used, and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ame for you to use; you can change the current 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 the screen name, you can press {Down} arr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all existing screens (.SCR files) on the dis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You can then select the name of an existing scree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with the arrow keys and pressing {Enter}.  To ex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screen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xisting screen name is used, SoftDemo will ask you to confi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the o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s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, Loading And Over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re simple ASCII files that can be created and re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Screens can be saved as text files, an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nd overlaid in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contain only the screen image information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y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text file, Load text file, or Overlay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nu.  SoftDemo will then ask for the name of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in which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entered exactly the same way a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R files.  Enter any legal, 8 character, DOS file name. 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the extension .TXT to the nam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INVOICE, SoftDemo will assume the name INVO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 the text file name, you can press {Down}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enu of all existing text files (with the extension .TX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in the directory entered.  You can then select a nam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with the arrow keys and pressing {Enter}.  To ex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electing,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text files in other directori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xisting file name is used, SoftDemo will ask you to confi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the old file before saving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perform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screen editor, select Return to script from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r press the {Alt-E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ny changes to the existing screen, SoftDemo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onfirm this choice before exiting.  Be careful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fore leaving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forms allow users to enter and view data as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an actual program.  They are made by adding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elds to your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This chapter describes how to add fields to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side the Screen Editor.  If you are not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, it is explain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fields that you create is sav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 as part of the same file.  Once your screens an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your demo script can simulate data entry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Complete Development's SoftCode program generator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formation and screen image can be used lat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real program code.  See Appendix A for information ab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oftDemo and 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 be created and revised while inside the screen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ither the Fields menu or by using Expres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menu is located on the screen editor menu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extend, delete, modify parameters, view and re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field, select Create new field from the Fields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{F4} Express Key.  A special square mark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 in the current f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field can be changed by using the {Left} and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and the {Tab} and {Shift-Tab} keys.  The current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Shift-Up}, {Shift-Down}, {Shift-Left}, and {Shift-Right}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move the field to a diffe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ength and position of the field are correct, press {Ent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placing the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can also be created by copying existing fields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tion on the Edit menu.  This copies mo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el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fields cannot be placed on top of exis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fields are displayed in the current field color. 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same color.  If even a single character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in Paint Mode, the entire field change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screen can have as many as 128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rtial fields cannot be moved or copied.  When mov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field must move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a block is copied or moved so that it completely cov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the field will be deleted.  If a moved block only partiall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field, SoftDemo will give an error message tel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block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elds must begin and end on the sam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ield From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formation can be extracted from existing d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F files.  To do this, select Get Field From DBF from the Fie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the {Alt-G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pop up asking for the .DBF file name and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is located.  Enter the information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the first part of the DBF name.  SoftDem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ile extension .DBF to the end.  For example,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VOICE, the file INVOICE.DB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Down} arrow while on the DBF name field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isting DBF files in the directory entered.  You can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moving the highlight to it with the arrow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.  To exit from the menu without selecting press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names of files in other directories,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ress {Down}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the DBF file, another 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the fields in that file.  To select a fiel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o the desired field and press {Enter}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file then can appear on the screen at one ti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Up} and {PgDn} will let you see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eld is selected, it will appear on the screen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sor.  Use the arrow keys to move the field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you want it placed.  When it is in the right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 to accept it.  If you want to change your min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, {Esc} will remov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eld is placed, you will return to field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eld.  This will continue until you press {Esc}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and Mov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eld is placed on the screen, its length and pos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a way that's similar to creating the fiel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xtend/move fields from the Field menu or press the {Alt-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closest to the cursor will blink indicating 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end or move.  If you want to extend or move a different fiel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PgUp} and {PgDn} keys to move to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end the field, use the {Left} and {Right} arrow keys or the 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{Shift-Tab} keys.  The current length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field to a different position on the screen, use the {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}, {Shift-Down}, {Shift-Left}, and {Shift-Right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hat when {NumLock} is ON, the functions of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arrow keys will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ength and position of the field are correct, press {En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ize the new settings and return to text entry mod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Up} or {PgDn} will also finalize the setting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without finalizing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However, any changes previously finalized by pressing {PgU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Dn} will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Changing the length of the field will affect so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For example the Picture parameter will be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  Since {PgUp} and {PgDn} also finalize the length an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, be careful when extending fields.  If possib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lengths is best done before modifying the fiel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ield from the screen, select Delete fields from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closest to the cursor will then blink, indic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to be deleted.  If you wish to choose a different fiel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Up} and {PgDn} to highlight the fiel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{Enter} to dele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before pressing {Enter} exits from delet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 also be deleted using the Delete Character, Delet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Block commands.  Insert Character or Insert Lin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sh the field off the screen.  Moving a block on top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field has been created, SoftDemo sets certain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hat field.  The field parameters are used by Soft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e type of data that can be entered.  This allows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data entry without any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can be changed by selecting Modify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enu or by pressing the {F2} Express Key.  The Modif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then appear, showing the parameters of the field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Parame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 shows the line where the field is located. 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point to the field being modified.  The line, column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field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Up} and {PgDn} can be used to select and view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elds while on this screen. {PgUp}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he previous field in sequence and {PgDn}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el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information for the various parameters, use the {Up} and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move from field to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for which you can supply information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is is the name that SoftDemo will use to refer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fill in the field name, SoftDemo will automat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name, and the demo will run fine.  The name SoftDemo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f the form S1Fm, where m is the field numb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field on the screen would be named S1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, however, several reasons why you may want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One reason is if you want to use the field valu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lculated field.  Another reason is if you want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value later on within your script.  You may also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you intend to later generate code with 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y name that begins with an alpha character,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 If you later intend to generate code with Sof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ame that is acceptable in the language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ode.  SoftCode's language check modules,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mplates, will help verify that the name is lega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ype restricts the type of data that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lows eight possible choices for type.  The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allowed by 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 allow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for String :  allows any characters to be entered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for Memo   :  works the same way as the String type.  The Mem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listed separately in case you wan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r Integer:  allows entry of a number within the rang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,768 and 32,767.  No decimal pos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for LongInt:  a long integer allows entry of a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-2,147,483,648 and 2,147,483,647. 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for Real   :  allows entry of a number with decim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for DblReal:  a double real allows entry of a number wi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.  It allows a greater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s that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for Date   :  allows entry of a date in the form MM/DD/Y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specified as a Date type and @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cture Function parameter, the dat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an format: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for Logical:  allows entry of either T for true, F for false,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eight choices may be entered by typing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hows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ngth that you wish the field to be. 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for each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lReal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In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length of Date and Logical types are fixed. 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field length can also be changed using the Extend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on the Fie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is used only for Real or DblReal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decimal places allowed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laces is two less than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determines whether an entry is requi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"Y" for yes means that the user must enter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efore going to the next field.  Entering "N" for no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can be passed up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validation error occurs, the user has the option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by pressing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determines whether the user is able to input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or simply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"Y" for yes means that the user is not able to enter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displayed.  Selecting "N" for no, means that the us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data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validation error occurs, the user has the option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by pressing {Es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ed Help parameter is used to enter the name of a Flas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 to be associated with the field.  Flash-Up is separate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cro and menu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lash-Up, enter the name of the help window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or this field.  You must also place in your scrip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Flash-Up library containing the help window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the /FLASH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/FLASH  ~L=invoi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user will then be able to toggle help on and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 key.  SoftDemo will automatically take care of displaying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additional ways to validate the informatio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: Range checking, List checking, and File checking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methods can be select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method used, first move the cursor to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row, then use the {Left} and {Right}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over one of the choices.  If no validation is requir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lidation method is Range checking. 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acceptable values for the data entered.  SoftDemo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entered are within, or equal to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ighlighting Range Checking, press {Enter} or {Down}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Value fields.  You will then be able to enter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ing type fields (i.e. - String, Memo) up to 8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be range checked using the ASCII sort order.  Ente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 values in the spa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umeric type fields (i.e. - Integer, Long Integer, Real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) the full value is checked.  Enter the exact high and lo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e type fields, enter the acceptable high and lo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ields can not be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alidation method is list checking.  SoftDemo allow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ntered to be validated against a list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mo is run, the list is included inside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This is different from File Checking where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entries in a separate file, which is locat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hecking is a simpler, faster way to check for sm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ighlighting List Checking, press {Enter} or {Down}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ame field.  You will then be able to enter the name of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e name can be a new list, or the name of a lis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efore for some other fiel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if you want to edit the lis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Entry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lected an existing list,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delimiter character.  The delimiter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cursor to the top part of the window and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SoftDemo will automatically substitute the new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ew items in the list, or to edit the current ent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move the cursor within the window, and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Be sure to separate each list item by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hown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items in the list are in the same format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hecked.  For example, if you are checking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make sure the list items have the hyphens (-)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xxx-xx-xxx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may contain as many entries as you like, up to a maximum of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validation method is File Checking.  SoftDemo allow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ntered to be validated against a file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kept in a disk file, separate from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is different from List Checking where the lis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creen file itself.  File checking is better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and is easier to maintain after the program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f course, must be on the disk when the genera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ighlighting File Check, press {Enter} or {Down}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ield.  You will then be able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sed for checking must be created separately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ormat with each acceptable value on a separate line.  i.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delimited by a carriage return.  It should hav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ture is a collection of special formatting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each character position in the field.  Pictu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They tell the program how to display field valu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They validate data as it is typed into each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ture is the same length as the field it formats.  Each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defines the allowable character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picture for a field, enter the picture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provid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the available picture characters in Soft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description of the type of data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Accepts any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Only Y, y, N, or n can be entered.  y and 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Only Y, y, N, n, T, t, F, and f can be entered.  y, n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  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Accepts onl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  Accepts only letters and the digits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Accepts any character entered, but convert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alpha charac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Accepts the digits 0 thru 9, ., -, and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Accepts the digits 0 thru 9 and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character entered into the Picture Fiel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.  Special character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field.  No data can be typed over the 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Functions allow you to enter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Certain SoftCode templates use them for addition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recognizes two different picture functions.  If you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the information will be preserved in case you want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ode with SoftCode, but the demo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@E is entered as the picture function for a Date type field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 DD/MM/YY 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@H is entered as the picture function for a field,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 field as a hidden field.  This means that the fiel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, non-display text.  When the user enters data into th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not display on the screen, but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  This is useful for fields such as passwords,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that cannot be se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 are displayed each time the script command /READF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text, number or formula into the initial value fiel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you want it to display in the demo program.  Use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/SET script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For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culation can be specified to determine the value of a fiel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can be entered in the Formul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fields should be declared as Display Only Field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, the template will automatically convert them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mo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will automatically recalculate the formulas every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rom a field.  If the user presses {Esc} to exit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are recalculated on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should be entered using the same syntax defined in the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 section.  SoftDemo will validate the formula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The Fiel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allows you to view a summary report of all fiel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ing edited.  To see the summary, select View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enu, or press the {Alt-V} Expre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are shown in order according to their sequenc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oo many fields to display on a single screen, {PgU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gDn} can be used to see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will exit from the View fiel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qu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number of the fields defines the order i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from field to field when {Enter} is pressed in the demo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demo, the arrow keys will move the cursor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a logical pattern, according to the location of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the direction of the arrow ke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equence number of the fields, select Resequ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elds menu, or press the {Alt-R} Express Key. 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howing the sequence number of each fiel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{Up} and {Down} arrows to move from field to fiel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uence number by typing it in the space provided.  Soft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e the other field numbers to adjust fo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 = sequen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 = sequen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 = sequenc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 = sequ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Field 3 to be sequence #1, the new ord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 = sequen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 = sequenc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 = sequen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 = sequ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{Esc} exits from Resequence field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Demo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Demo runtime module, named SDRUN.EXE, lets you run you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full development system.  It serves two purpose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distribute your completed demos to others withou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y fees.  See Appendix C for complet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it lets your demos run using less RAM and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Demo With S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eeded to run your demo with SDRUN are the SDRU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demo files.  Remember that every demo consists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which has the extension .DEM and the scree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extension .S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demo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UN  demo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SDRUN  TAXES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demo name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use DOS batch files to start your dem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ake it easier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can be stopped at any time while it is runn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Break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SoftCode And SoftDemo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ditor in SoftDemo is very similar to the one in Sof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Development's program generator product. 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SoftCode should be able to use the Soft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out much re-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, non-SoftCode users should check out how SoftDem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information can be used to generate actual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ftCode.  This gives you a big head start in turning you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rea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conceptual differences between the two edi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ftDemo allows you to create screens with 25 lines.  SoftC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24 lines.  If you convert a 25 line screen to SoftCode's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e 25th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ftDemo keeps all screens and field information associated with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screen library file with the extension .SCL. SoftCod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reens separate.  The screen images are sav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CR and the field information with the extensions .ATR and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oftDemo editor has an Import menu that allows you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using either the SoftCode .SCR/.ATR formats or .TXT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to transfer screens back and forth between Soft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at the bottom of the screen can be remove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25th screen line.  Either the {Alt-F1} Express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tatus Line choice on the Edit submenu can be use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tus line is ON and the cursor is moved to line 25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temporarily be removed in order to see the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-displays when the cursor is removed from line 2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accesses line 25, the status line is temporarily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ubmenu has been changed to allow for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All screens are saved to and loaded from scree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ete Screen choice has been added to remove screen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library associated with a demo is automatically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is loaded in the Script Editor.  Screens can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id from other libraries, but in order to save or dele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library, you must load the demo that the oth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into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the spellings that SoftDemo uses for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These spellings are used is several commands where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}    through 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}    through 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0}    through 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d-0}through  {Pad-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}      through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ft-F1} through {Shft-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F1} through {Ctrl-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F1}  through {Alt-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me},  {End},  {PgUp}, 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p},  {Down},  {Left}, 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l},  {Ins},  {Enter},  {Tab},  {Shft-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sc},  {Back},  {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}, {@}, {#}, {$}, {%}, {^}, {&amp;}, {*}, {(}, {)},{~}, {`}, {_}, 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, {=}, {|}, {\}, {{}, {[}, {}}, {]}, {:}, {;}, {"}, {'}, {&lt;}, {,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gt;}, {.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PgUp},   {Alt-PgDn},   {Alt-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Left},   {Alt-Up},   {Alt-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Ctr},    {Alt-Home}, {Alt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PgUp},{Ctrl-PgDn},{Ctrl-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Left},  {Ctrl-Home},{Ctrl-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A}  through{Alt-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A}  through{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0}through{Alt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t--},  {Alt-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2}, {Ctrl-6}, {Ctrl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\}, {Ctrl-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[}, {Ctrl-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Demo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an unlimited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Demo runtime module (SDRUN.EXE) along with your demo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SDRUN.EXE may be used either by you or by third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e purpose of running demos (".DEM" files) created with Sof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Before distributing SDRUN.EXE you must ascertain its fitn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d check that it is sufficiently free from errors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by the intended recipients.  You agree to indemnif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lopment and SBC Designs against all claims or liab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 to your use, or any third party use, of the SDRUN.EX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SDRUN.EXE program can not be modified in any way.  The Sof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and the startup message contained in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moved or caused no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PACKAGE INDICA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YOU DO NOT AGREE WITH THEM, YOU SHOULD PROMPT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TO YOUR PLACE OF PURCHASE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 The term "Software" as used in this Agreement mea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ained on the disks in this package, together with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SBC Designs (hereafter 'SBC').  The term "Documentation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inted materials and documentation provided in this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materials supplied by SBC for use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This License gives you certain limited rights to use SBC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; however, SBC remains the owner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reserves all rights not expressly gran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use the Software on any compatible computer, network, or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Software is used on only one computer and by one us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transfer the Software and Documentation and assign this licen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f the other person agrees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completes and returns a registration card to SBC; if you transfer the Software and Docum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may not keep a copy of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copy the Software onto another disk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opy and distribute the DISPLAY.COM and SCRPT.EXE programs,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ode disk, with programs you develop, unless the program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the intended purpose of Sof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give, lend, rent, sublicense, lease or loan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s of the Software or Documentation to others, except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use the Software as part of a software service or a softwar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; timesharing, interactive cable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make copies of the Software or Documentation, except as permit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alter, decompile, modify, disassemble or reverse engine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remove or obscure any copyright or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The Software and the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may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cept as provided for above.  All other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are prohibited and are violations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:  This license starts when you accept these terms by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, and is effective until terminated.  You may termina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destroying the Software and Documentation and all cop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also terminate if you fail to comply with any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is agreement.  You agree upon such termination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:  This is the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us which supersedes any proposal or prior agreement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, relating to the subject matter of this agreement.  No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salesman, or any other person shall have any author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This license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