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o PVLITE   V2.60  04.96 W.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hat PVLITE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is used to display Images with different File forma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ompatible machine. PV also played animationfiles and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on color graphic adapters. It automaticaly recogniz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and Macintosh, image processing and DTP like Pag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suppor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 and other pai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 RIX dem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some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both IBM a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,3.1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mage analysis, ZEISS DSM-series of digital microsc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 and 512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port image photo unit (Canon) 512x512 24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Image Alchemy 1.0-1.5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with JPE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s d,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GEM and Ventura Publisher up to 24Bps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MS-Paint,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Macintosh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Raster graphic files from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with ras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Multiple PCC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*,FAX,QFX,B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,WFX,XFX FAX -formats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 with 109 Block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by Star Divison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,CCH     Corel dra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and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Framegrabber Video 1000/2000  Fricke/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compressed files from the Screen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files from a Video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G         PING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until 320x200x8Bps RLE too, 160x120x16/2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 run in realtime. Quickfli, Aa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X         Animator FLIC's with Hicolor (Hicolor VESA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The first image of IFF anim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DL animations run 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Sequential overview of the images included in GRA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BAT,HLP   Text files and block graphics are shown in a size 128x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S         ANSI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     Amiga music files can be played on PC-Speaker or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Soundblaster there must be a 'SET BLASTER='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utoexec.bat (The MOD Player is based on a PD OBJ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 C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AT compatible computer with an EGA, VGA, SuperVGA or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 adapter. Your computer should have a hard disk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supports SuperVGA with ATI, Paradise, Ahead, Video7, OAK, Chi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ET3000/4000 and Trident 8900 chipsets in nearly all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024x768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is generally successful in detecting the chipset, but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to configure PVLITE to the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works with very large images up to 10240x10240. It shows an over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 section if the image can not be comple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GA's are supported by two special resolutions 360x512x256 and 720x512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's with the new VESA conventions are supported via the VESA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and XGA often offer a AI interface. If it is install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G-multicolor DSP is supported for the use with CEG images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 and convert them even with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2MB with MACH32 Chip is supported with 32768 colors and 6553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-6-5 mode) and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Color RAM DAC is supported with 32768 color mode for the us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that contains more tha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is called without parameters, it tries to find the adapter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is does not work reliably, you have to call PVLITE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The parameter that defines the type of adapter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0 =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your type or if the display does not show correct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the parameter $C0000 for VESA. This allows typ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f your VGA supports the VESA interface. You might have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utility like VESA.COM from your VGA disk before you start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automatically supports the following resolutions on VGA's with 512kb/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chooses the appropriate resolution but you can also force a resol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'X' key. The resolution is displayed in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f you want to add any other mode you just have to ad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last parameter (remember it's a HEX code!). You can fin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GA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  PVLITE /e $10065  or  PVLITE $65       = 1024x768x16 with older ATI Wo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$nn6f02                         = VIDEO7 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/x /e $30       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e stands for 1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does not find the mode it tries 360x512x256 for color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512x16 for monochrom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these modes by adding $f2 or $f3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run on all VGA's but not on EGA. In this case try PVLITE /x $1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16, PVLITE /x $10 for 640x350x16, PVLITE /x $13 for 320x200x256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 listed in the adapt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x means that PVLITE uses that mode only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PVLITE /x $65  - this is for older ATI-Wonders that have the function $6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x16. The default for PVLITE is $55 for newer ATI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does not find the $55 mode it then calls $65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ive a valid function number. Otherwise PVLITE ignores you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witches to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and XGA are supported if the AI is loaded (HDILOAD, 8514AI,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tations and graphic adapters with 1MB &amp; TIGA often offer a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If you use it you will have 640x480x256 and 1024x768x256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You can select them using the command line parameters $17f or $2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x1024x16/256 and 1600x1280x16/256 are provided but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dapter supports such resolutions try out the mod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If you use the AI you can try 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with Mach32 and 2MB are supported in the 'ATI VGA Auto'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8 Mio. and Hicolor (65536) automatically in the 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4Bit, 800x600x24Bit, 1024x768x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with VESA1.0 Hicolor Modes (65536, 32768) do no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s. If you know the number of the functio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calling PVLITE with that number (e.g. PVLITE /x $117  with ATI, PVLITE /x $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iamond Stealth). VGA's with VESA1.2 should work fine without ada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lin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[Path[Name.ext]] [-k /o /h /p] [$nn (VGA-Mode)]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= shortens the delay befor the im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no coloroptimizing. Images with more than 256 colors are norma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optimum set of colors with 256 color VGA's. This takes a lo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result is better. If you prefer a faster output and 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quality take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disables the usage of Hicolor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 is the last parameter and it defines the VGA type or forces the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show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-version makes additional waits with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ay not be used comecialy wit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user should inform in the Ultraforce BBS or via FIDO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I do not send automatically updates. please ord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I can include Functions and image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epends of the amount, it may be you pay the additional develop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  [ ]  DM2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s and Info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erg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lwe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8147 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(049)251 43000 Fax 0(049)251 43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543.1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wishes and details at the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5 1419 (after 17 European time or on week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W.Wiedmann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42.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west Shareware version available at BBS Ultra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941515     Elsa  28.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941516     Zyxel 16.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941517    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2:2487/3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              Magicname :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s or services mentione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GEM, Ventura Publisher, MS-Paint, Word Perfect, A4TECH, 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, Sun, UNIX, Fricke, Sreenmachine, FAST-Electro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n, Zeiss, GRASP, Turbo Pascal, AT, EGA, VGA, SuperVGA, 8514/A, 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, Ahead, Video7-, OAK, Chip&amp;Technology, ET3000/4000, Trident8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, Tiga, XGA, CEG, HiColor, JPG2GIF, GIF2JPG, Handmade Software, H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87a, GIF89a, CompuServe, Atari, Huffman, LZW, PICIO, SGI, Image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MPRESS, Stemmer, HDILOAD, ATI Wonder, Everex, Kodak, Corel.. are trade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, or service marks of their respective compan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no 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liable for any errors contained herein or fo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in connection with the furnishing, performance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VLITE.EXE product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ivery, each disc is scanned for viru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