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LITE   V2.60 04.96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oe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. PVLITE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als Kommandozeilenaufruf aus einem Dateiverwaltungsprogramm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ue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ZEISS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PM,PGM,PBM   UNIX portable Bitmap 1,8,24 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Ersatz f�r GIF. (Derzeit noch nicht vollst�ndig implant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erkennt die Bildformate sowie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ue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sollte eine SVGA oder 8514/A- Grafikkarte mi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ue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is 1024x768x256. PV erkennt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werden Bilder mit bis zu 10240x10240 in einem Ue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. Auf allen VGA's sind zusae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ue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und mit Hicolor/Truecolor sowie bis 1280x1024x256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ueber das AI-Interface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mit True und Hicolor in voll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LITE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oe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unterstuetzt folgende Modes, die je nach Bildgroes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noch einen weiter Mode angeben oder PVLITE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55  oder auch  PV $55    = 1024x768x16 bei neu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nn6f02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38                          = ET4000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2                          = 640x480x1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3                          = 320x200x25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2                          = 720x510x1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3                          = 360x512x25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verkuerzt die Wartezeit bis das Bild automatisch geladen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Taste gedrueckt wird auf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ae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ue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oe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Verl�sst das PVLITE nach dem Laden des Bildes und bleibt im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uer den VGA-Chipsatz. Bitte achten Sie darauf, da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bei grossen Bildern einen ca 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29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ss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ue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ue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ue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ellung und Infos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erg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hl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147 M�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0251 43000 Fax 0251 4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543.1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derw�nsche, Spezialversionen oder Detailfragen beim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eisungen bitte auf Raiffeisenbank Essingen BLZ 600 693 17  KNr 37 346 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142.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eueste Shareware Version erhalten Sie auch �ber die Ultrafor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5     Elsa  28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6     Zyxel 16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7   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2:2487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Download m�glich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Gast           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Versand und Anwendbarkeit fue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aenden bin ich haftbar fue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uer ingenwelche Schae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