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PV.EXE version 2.60  08.04.96 W.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PV is able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m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tails of the most common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File formats able to be read by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Image formats able to be generated by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Adapting unknown formats by the 'define Header'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nimation, Slid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figuring the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ow to use PV, menu key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nstallation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rademarks ,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What PV is able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s used to display and convert Images with different File forma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-compatible machine. You can import images from different 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it to other applications and modify it with some im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PV can do animations controlled by slidefiles and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on color graphic adapters. It imports and expor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         Baseline JPEG 8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         IBM and Macintosh, image processing and DTP like Page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igner, Photosty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A         Targa support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X         Paintbrush and other pai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PcPaint, P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x,RIX     Colorix, Winrix,  RIX demo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         Dr Halo, Halovision, some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BM,IFF     Deluxe Paint both IBM and Commo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F         Autodesk Animator, VPIC, VGIF, CSHOW, GWS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,RLE,DIB Windows 3.0,3.1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,DTA     Kontron image analysis, ZEISS DSM-series of digital microsc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 formats can be im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D         Kodak Photo CD Base format 768x512 and 512x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VP         Passport image photo unit (Canon) 512x512 24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,JIF     Baseline JPEG 9R6 (Image Alchemy 1.0-1.5), Lossless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TF         TIFF with JPEG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G         Edsun Continuous Edge Graphics (Modes d,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-IMG,XIMG   GEM and Ventura Publisher up to 24Bps,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P         MS-Paint, Window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         Macintosh-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Macintosh PICT in 1,2,4,8,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PG         Raster graphic files from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         Windows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C         A4TECH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FI         SIS Fram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         Encapsulated Postscript with ras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        Sun raster file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          Jov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X         FAX Multiple PCC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*,FAX,QFX,BF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,WFX,XFX FAX -formats CCITT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          KO-23 satellite with 109 Block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F         Starwriter by Star Divison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T         Eumetsat Wettersatellitenbild (BTXSAT 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         Wor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R,CCH     Corel dra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KD         Autosketc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M         UNIX Portable Bitmap 1,8,24 Bps (Jef Poskanz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B,BBM     IFF Brushes and ACB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         Framegrabber Video 1000/2000  Fricke/Ber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M         Echo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M         Uncompressed files from the Screen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M          files from a Video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T         First Publishe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SG         Fo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P       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PI        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G         PING grafic (planned as replacement for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         VIVID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I         Silicon grafic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         Video for Windows until 320x200x8Bps RLE too, 160x120x16/2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         Autodesk Animator FLIC's run in realtime. Quickfli, Aa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C         Autodesk Animator Pro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X         Animator FLIC's with Hicolor (Hicolor VESA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         The first image of IFF anim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          DL animations run in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          Sequential overview of the images included in GRAS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XT,DOC,BAT,HLP   Text files and block graphics are shown in a size 128x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S         ANSI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         Amiga music files can be played on PC-Speaker or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Soundblaster there must be a 'SET BLASTER='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utoexec.bat (The MOD Player is based on a PD OBJ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rc C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a batchprocess depending of the fileextension of any fil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st make a EXT.BAT batchfile for the extension EXT. With that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iewers or do anything else. E.g. with ZIP.BAT containing PKUNZIP -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iew the content of ZIP packed files. With a ANS.BAT you can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ANSI sequences by calling TYPE %1 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prints at LPT1 with EPSON LQ/Stylus, HP DJ 5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subishi CP200 termosubl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recognizes the image files by the header pattern and/or the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ile to import unknown file formats by a 'Define-Hea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f you have some details - e.g. the image size and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 allows easy selection of files.  Some of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predefined by command line parameters and can also be chang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lp system is available by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s written in Turbo Pascal 6.0. Most of the routines that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s and some of the decompressions ( GIF,TIFF,JPEG,SCx,.. 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ssembler code and offer high speed performance. I inclu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and not published file formats (SCX compressed, FLI, GL) to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a lot of time to analyse the difficult file structure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PV a compact universal display utility with incomparabl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AT compatible computer with an EGA, VGA, SuperVGA or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raphic adapter. Your computer should have a hard disk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. If you don't have a graphic adapter you are not abl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but you can convert them into other file formats with variabl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supports SuperVGA with ATI, Paradise, Ahead, Video7, OAK, Chi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, ET3000/4000, S3 and Trident 8900 chipsets in nearly all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280x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s generally successful in detecting the chipset, but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to configure PV to the displ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works with very large images up to 10240x10240. PV shows an over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a section if the image can not be complete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ough XMS memory you can scroll around the whol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GA's are supported by two special resolutions 360x512x256 and 720x512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's with the new VESA conventions are supported via the VESA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4/A, Tiga and XGA often offer a AI interface. If it is install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G-multicolor DSP is supported for the use with CEG images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 and convert them even with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ULTRA 2MB with MACH32 Chip is supported with 32768 colors and 6553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-6-5 mode) and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Color RAM DAC is supported with 32768 color mode for the us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that contains more than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PV functions are supported by a MS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m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image processing with the displayed images. It is an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o have an adapter that allows you to process the ima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resolution or colors. For example you need a display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x600x256 to process an image of size 512x512x256. If you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 with 16 colors you reduce the image permanently to 16 gra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a 16 color dithered image), when you restore it (WYSIWY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 you cannot use functions like invert, contrast, sat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processing or other colo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lain VGA you can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 fixed and one user definable 3x3 Convolution (256 color mode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 Color and/or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p X a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or/Gray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om and contract by divisions of 2,4,8,.. independent for X a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Conversion mode any ratio is possible for X and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ightnes, contrast, color intensity and saturation for each color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G,B or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fine an image section for further processing 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nd run an animation with different images or fl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re in a variety of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does not automatically preserve the aspect ratio of an ima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It may therefore be necessary to use convert mode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spect ratio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vert images with up to 10240 by 10240 by 256 lossles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pure conversion mode by the 'O' key or /c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more than 256 colors or shades are reduced to an optimis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56 colors. If the destination fileformat supports 24 Bit the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24 Bit if required. The maximum size for converting 24 Bit imag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3400 pixel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e conversion and color reduction operations require 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available PV requires temporary working space on the hard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rive c: assumed). You can greatly speed up these convers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a suitably sized RAMDISK. (include in your environm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'TEMP=D:\' assuming that D is your RAMDISK drive l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 disk error message, check that you have correctly def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path for your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temporary file depends on the source image size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4Bps TIFF conversion to 640x480 requires about 1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ed image has the same name with the appropriat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is stored in the same directory. If you wish, you can forc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 at the command line  .. eg .. PV *.* C:\IMAGE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a variable size the destination image should have.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8 to 10240 pixel in any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select a zoomfactor defined in percent (100% = 1: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fine the absolute dimensions it is also possible to just defi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wo dimensions. The other dimension is automatically choose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spect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veral files marked, all of the ar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etails of the most common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images containing high color numbers  (e.g. JPE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 formats that contain more than 256 colors are reduced to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or convert them. This is done by a complex algorith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s all color components into 16 steps and uses the most commo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nd applies dithering to achieve the impression of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color resolution. This may cause some images to look a little noi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mages displayed in lower resolution (e.g. 320x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vert all file formats with up to 256 colors into all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osing quality except for JPE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nvert a GIF file with 256 colors into a JPEG file, the JPE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ver have the same colors and may look a little noisy. This is wh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converted from 256 colors into a true color YUV colorspac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have the intensity and a color information with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intensity information (4:2:2). The YUV compon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with a DCT and then quantised. These processes are optim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 a high file compression by losing information. If you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image the reverse operations are dequantisation, IDCT and YUV to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This and the reduction of RGB to 256 color when you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s to a minor quality of color images. The loss of quality is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if you convert greyscale images into JPEG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like JPG2GIF &amp; GIF2JPG (by Handmade Software)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JPG and GIF mixtured file that does not conform to any proposed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These files contain GIF fragments and the original GIF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achieve a higher quality when converting to JPG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intend to support this special JPG creation in PV. PV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the JPEG block out of such image files and displays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may therefore sometimes look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:PV reads the following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DTA,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,IMG is a common extension used for image files generated by Z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 microscopes. IMG is also a common extension for Kon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analysis. Both formats are comparable apart from som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Kontron might have more than one image in one file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a color table. PV shows the first image if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color table included in the file, PV scans for a *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contains 768 ASCII values representing the col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 from a DSM962 has an aspect ratio 1:1.25. So you should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x512 to a 640x512 first if you want to display the correct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IFF - Standard (L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BM     used by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BM    used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BM    an old format used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oads all of them with 1...8 Bps whether compress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LBM sometimes there is 24 Bps used for file interchange. PV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o. Commodore files often have specific CAMG-Chun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 and Halfbrite modes. PV knows this and regenerates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a best fit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CUT and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is used by DR HALO to generate independent images as a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contains the appropriate color table. It should have 256 colo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size = 2048) to be used with PV. CUT does not use a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in the header, so PV recognizes it by the extension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) GIF87a .. GIF89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many machines (IBM, Macintosh, Atari, Commodore)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PV loads images with color tables up to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allows images with more chained image parts. PV loads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extension block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) TIFF 2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allows many different variations of storing image data.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 a program anywhere that correctly reads all TIFF images.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most common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and Macintosh T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ientation = 1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hotometric Interpret. = 0,1,2,3,6 (bilevel,gray,invers,RGB,Pa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Cb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ar configuration = 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dictor = 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s per Sample = 1,2,4,8,24,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ression = 1,2,3,4,5,6,32771,32773,32900,32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compressed,Huffman,FAXG3,FAXG4,LZW,JPEG,PackBits,PICIO,SGI-R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bination with RGB and/or LZW there are 24 Bp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ZW the Predictor tag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ar configuration 2 is only in conbination with 1,2 Bp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Planar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ar configuration 2 might have problems if the Strip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mponents are not stored one afte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) GEM IMG, XIMG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IBM and Atari in programs like GEM Paint, Ventura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G format does not include any color table so there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s between the GEM IMG based softwares. PV suppor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tables, if there is a color table within a X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) RIX S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does up to 8Bps SCI,SCQ,SCR,SCF,SCP images, whether they ar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It also loads uncompressed RIX with 15 and 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) PCX,PC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knows those used by versions 1 to 4 plus Paintbrush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pports 1...8 Bps in plane or Pixel coding with or without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) P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 is often used as an extension. Here I am referring to the form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cPaint and Pictor. PV also supports the Macintosh PICT form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,4,8 Bps. This can often have the extension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) BM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oads Windows and OS/2 BMP with 1,2,4,8,24 Bps. 24 Bps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o 4096 colors and optimized to a 256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s RLE 1,2,4,8 compression. RLE 1,2,4 will no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the Runs and Strings are not packed to Byte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) TG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oads images with 8,16,24 and 32 Bps. In the case of 32 B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called alpha value is ignored. TGA RLE compression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images are reduced to 4096 colors and optimized to a 256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images with or without color tables are also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upsidedown image data are loaded from bottom to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) JPEG Standard JFIF 8R8,9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knows the sequential Baseline JPEG for color images with Y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1:1:1,H2:1:1,H4:1:1,V1:1:1,V2:1:1) and Grayscale images with pure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also loads spatial DPCM with 8 Bps and Predictor 0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marker or other markers within the scan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other JPG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st's Screenmachine also offers a JPG compression. But 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able with PV and other JPEG capable programs like Image Alch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y scrambled the compressed data incorrectly. They als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uggested APP0 marker with JFIF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troduction of Screenmachine II (1993) it is possibl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FIF compatible JI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mage Alchemy, GIF2JPG, JPG2GIF (Handmade Software products) above V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form to JPEG. They use a special mixture of JPEG/GIF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orce them to do true JPEG by optional parameter (-j). Alchemy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ithmetic coding (-ja). PV does not support thi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TCOMPRESS is a Windows based software distributed by STEMMER Mun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generate a JFIF file format. It is possible to make a *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does not conform to JFIF file format. All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within the JPG file, so it is im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ct the imag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tries to load files with JPG extension even if they are not JF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tarts with a default table and parameter set proposed in the 8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. So if some JPG software does include this, there is a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it. The minimum requirement therefore is the complete SOS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F D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) WPG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s raster graphics with 1...8Bps. WPG may include vect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PV does not suppor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) EPS Encapsulated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s EPS with 1,2,4,8,24Bps. Some EPS include a Tend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IFF image and many EPS picture readers use just that. Not so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uses the Postscript data and tries to interpret the imag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metimes may not work, in this case you can enter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y the 'define-header'- function (4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:PV generates following imag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Kontron IMG format and ZEISS DS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contained in the header of ZEISS images will get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Kontron compatible images if you convert to monochrome i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'H0' to store the data without monocrome conversion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TG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makes 8Bps Targa uncompressed with or without color table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rce image with more than 256 colors PV makes a 24 bit 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in the conver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IFF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BM uncompressed with 8Bps for IBM format and ILBM uncompr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Bps for Grayscale images and 6 Bps color images with H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 Amiga ("H2"). You can load all Deluxe Pai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Amigas use 640x512x64 or 320x512x40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) CUT and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sp CUT file with 256 color P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) GIF87a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8 Bps GIF file with color table. 'H4' tries a higher compress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takes a lo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) TIFF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Macintosh 1,2,4,8,24 Bps uncompressed ( compression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cale images have a Photometric interpr. = 0 and Color imag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able and Photometric interpr. = 3. If you have a source im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56 colors PV makes a 24 bit true color image in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) RIX S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RIX file uncompressed with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) PCX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Pixel coded loadable with Paintbrush 4, 4+, Windows 3.0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) P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compressed for Pictor, Pc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) BM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BMP for Windows 3.0 uncompressed or 8 Bps RLE compress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ource image with more than 256 colors PV makes a 24 bit 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in the conver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) JP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generates a sequential baseline JPEG (4:2:2 or gray) conform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R8 proposed JFIF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atural tone images you can achieve compression ratios up to 1: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0 for 'HJ' relative to an uncompressed grey or color table im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can be up to 1:20 relative to RGB 24Bps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:Adapting unknown formats by the 'define Header'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does not recognize the selected file as a image file i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the define header function. You can also achieve this by the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r the /u command line parameter. With this function you can see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ary image parameters and you have the chance to import variou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s of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are requested weather you really want to define the parameter [Y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it as Text [T]. any other key aborts and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you have an image file with a size of 262944 bytes and you know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x512 8Bps uncompressed rastered grey scale image. You can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body: 800   ( 262944 - 512x512 = 800 ,if the header starts at 0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Size: 512          ( allowed 1..1024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Size: 512          ( allowed 1..1024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Pix: 8           ( allowed 1..8,2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map [Y]         ( planemap is used by some screen captures for CGA,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but the default and most common is Pixelma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ide down [N]      ( E.g. TGA and TIFF can reverse bottom and top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e most common (&amp; default) is top to bottom metho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color table:( type ENTER if you think there is no color table or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e start address of the table in the file.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alues are expected to be in the order r0,g0,b0,r1,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color value: 8   ( most color tables use 8 Bit (255 = white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: [N]           ( 'N' means greyscale, 'Y' means Pseudo color 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e color table if the address has been defin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possibily to define a special fileformat by a *.HDR file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name as the extension of the fileformat and must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or the PV directory. The file can be created by the DOS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colortable  ( optional, just if a colortable inclu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activate other programs by Batchprocessing. If PV fi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BAT with the name of the extension of the selected file it sta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automaticaly. You can use it to start eg a HPGL viewe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appropriate PLT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be adding more format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has problems with loading a specified image format please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lot of programs not listed above that support different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nimation, Sli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reads and stores slide files (extension *.SLD). These files conta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ands and you can use a text editor to produce or edi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them with PV you will see PV loads the files listed in th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e by one until you abort by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nber the follow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image names should not contain path or command line parame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must be complete with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ximum count of entries is limited to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images must be in the actua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de file could contain som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nnnnn          Delay in ms after each imag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nn             Switch to the Graphic mode number nn (refer to you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nual). no number activates the tex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nn             set the x position. X:   without parameters fall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nn             set the Y position. Y:   without parameters fall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nn             Clear last image, clearmode nn = 0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0 clears the whole screen, others do just a cle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magefield in different algorithms. nn = 256..511 do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adeout befor cl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nnn            Skip to SLD line number nnn or skips relative if nnn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+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            Quit SLD after executing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text           displayes a text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path           Changes to the drive \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nn             Activates VGA-Mode detection for the next nn = 0..255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n              reduce (n=1) big images or fit (n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Nnnn,Mmmm,..   Wait until keypressed. If N pressed skip to line nnn, if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kip to line mmm. Also relative skips if nnn,mmm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+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:   G:$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1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$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2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1 starts followed by Animat.fli. and finally image2. There is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of 2 sec before image1 is loaded again. Image1 and Animat are sh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320x200x256, image.lbm is shown with 640x480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GA - AUTO mode PV uses the parameters of the last imagefil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D. If this faults it tries to use the 640x480x256. If you want to activ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VGA Mode for a image use the A: comand. Use this too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color VGA and you want to combine hicolorimages and images &lt;= 256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PV can not show this in Hi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figuring the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is called without parameters, it tries to find the adapter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is does not work reliably, you have to call PV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The parameter that defines the type of adapter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 = ATI,  $20000 = VIDEO7,   $30000 = ET3000,  $40000 = ET4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0000 = PARADISE(WD),  $60000 = TRIDENT8900,  $70000 = AHEA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0000 = CHIP&amp;TECH,  $90000 = OAK,   $A0000 = AHEADA,  $B0000 = EVER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0000 = VESA,  $D0000 = Genoa,   $E0000 = NCR,   $F0000 = Rea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0=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your type or if the display does not show correct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the parameter $C0000 for VESA. This allows typ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if your VGA supports the VESA interface. You might have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utility like VESA.COM from your VGA disk before you start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automatically supports the following resolutions on VGA's with 512kb/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24x768x25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ther resolutions available if VESA compatibilit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chooses the appropriate resolution but you can also force a resol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ing the 'X' key. The resolution is displayed in the la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If you want to add any other mode you just have to ad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the last parameter (remember it's a HEX code!). You can fin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GA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  PV /e $10065  or  PV $65       = 1024x768x16 with older ATI Wo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$nn6f02                     = VIDEO7 Mod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/x /e $30                   = ET4000/3000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e stands for 1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does not find the mode it tries 360x512x256 for color i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512x16 for monochrom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orce these modes by adding $f2 or $f3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run on all VGA's but not on EGA. In this case try PV /x $1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x16, PV /x $10 for 640x350x16, PV /x $13 for 320x200x256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 listed in the adapt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x means that PV uses that mode only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: PV /x $65  - this is for older ATI-Wonders that have the function $6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768x16. The default for PV is $55 for newer ATI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does not find the $55 mode it then calls $65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give a valid function number. Otherwise PV ignores you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switches to conver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514/A, TIGA and XGA are supported if the AI is loaded (HDILOAD, 8514AI,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stations and graphic adapters with 1MB &amp; TIGA often offer a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If you use it you will have 640x480x256 and 1024x768x256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You can select them using the command line parameters $17f or $2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80x1024x16/256 and 1600x1280x16/256 are provided but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dapter supports such resolutions try out the mode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If you use the AI you can try $37f, $47f .. $f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rtualy PV uses the complete VGA RAM. This means that you can load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VGA with more lines than your VGA coul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croll the image up and down with the Cursor or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VGA       Virtualy usabl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        512Kb     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56    1Mb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(720)x512   256Kb     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       512Kb     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256    1Mb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      512K/1Mb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pends on the SVGA how many lines can be scrolled. Currently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ation for the scroll down function. It is sometime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above or below the actual picture information, revealing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. Ignor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ttempt to disable this function by PV /s. This may not work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's     eg  8514/A adapters or in hi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uecolor,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Ultra with Mach32 and 2MB are supported in the 'ATI VGA Auto'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8 Mio. and Hicolor (65536) automatically in the following 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4Bit, 800x600x24Bit, 1024x768x16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's with VESA Hicolor Modes (65536, 32768) currently do no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s. If you know the number of the function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calling PV with that number (e.g. PV /x $117  with ATI, PV /x $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iamond Stealth). If you want to display a RGB image you m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[X] to 'Use Command line Parameter' before starting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ards with Hicolor chips you can try to activate the hicolo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V /h. But in this mode you just have the half of the resolu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I MACH64 has a VESA 1.2 compatible BIOS but the readou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ures lasts extremly long, so please use PV /h $c0000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1.2 compatibility without using auto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ow to use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[Path[Name.ext]] [Destination path] [/c /m /e /p /d] [/x $nn (VGA Mod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th[Name.ext] is not a valid file or path it is assumed to be a file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= ONLY convert; use if you just want to convert without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the conversion type eg  /cj you can specify the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: medium compressed JPG , hj : higher compressed JPG , 0 : IMG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TGA , 2 : LBM , h2 : Amiga LBM , 3 : CUT , 4 : GIF , 5 : TIF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5 : Motorola TIFF , 6 : SCx , 7 : PCX , 8 : PIC , 9 : BMP , h9 : OS/2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= monochrome; use if you have for example a monochrome EGA Displ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images are displayed in monochrome. Convers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in monochrome. If you want an image handled with color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key in the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= 16 color mode; use this in combination with the command line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tell PV that this is a mode with not more tha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= dithering; if your images have more than 16 colors and you have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6 colors, you should add this parameter. If you do no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whether you want EGA dither or 16 grey steps. EGA's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M DAC, so EGA's will show a kind of pseudo color instead of 16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no color optimising; If images have more than 256 colors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akes a color optimising. This takes a lot of tim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better. If you want a fast result add 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n= PV startes in a predefin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0 Auto, n=2 640x480, n=3 800x600, n=4 1024x768, n=5 1280x10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6 320x200, n=7 360x512, n=8 640x480x16, n=9 720x512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= make use of the HiColor chip. Images with more than 256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up to 32768 colors. This works faster and migh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sults than color optimising. The horizontal re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d and you should not do further processing or save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image is displayed with CEG or HiColor activated.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= suppress the virtual lin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= suppress the use of hicolor/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= some VGA's with truecolor 24 Bit show the red and blu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d. Use this to correc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= suppress the use of 1280x1024 or higher resolution. Use this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itor if it is not able to syncroniz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= starts in the galle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= defines how to display big pic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1 proportional reduced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2 fit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3 scrollabl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0 ask befor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nn defines the number of pixels when converting image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nnn defines the number of lines when converting image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nn defines the zoomfactor [in percent] when converting image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s during file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"   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, pgup, pgdn  home, end = select the file or the pat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= Start the image to be loaded or open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'..' means the director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"    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    Chang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    Save all previous displayed image names in the slide file PV.S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"     Show image parameter or modify it before next imag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    Show the nex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    Show the las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    Color/monochrome for nex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   Destination drive and path for sav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,+,-" Select the display mode; default is PV detects the righ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ut you can also set the command line mode parameter o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tween resolutions 640x480, 800x600 or 1024x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    Here you can define the 3x3 filter coefficients for the fil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try out the Filter if you display an image in a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GA mode and type "F" and then "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    Toggle between Convert/Display mode for the nex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    Delete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    Rename the image file. Please enter the full name incl.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 not enter paths, wildcards or symbols not allowed for 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do not want to rename the file just typ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    Color optimising. Images with RGB, (more than 256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lors), can be displayed with optimised VGA colors or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GA color set with R3G3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ptimisation takes more time but the result is better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GA supports Hi/Truecolor at the current selected resolu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possible to select this mod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     Filetype. You can select a file mask to reduce th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a set of files you are interested in. All DOS wildcard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g    *.* , *.gif , test????.??? 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"     generate a overview gallery with Icons (128x96) of all pic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urrent path. You then can select or mark the files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display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ursors to select and PGUP/PGD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"T" to mark singl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ENTER to display the selected or marke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Esc to switch back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specify a path where PV can store the Icons. If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PVICONS=drive/path  in your AUTOXEC.BAT  PV stores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ppropiate path to have a fast access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   If PV finds a batch named PVCMD.BAT you can execute this.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use it e.g as filecopy or hotkey for any other DOS-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not installed you can use this as DOS-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"     defines how to display pictures that do not fit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[A..Z]  skips to the file beginning with the sam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s when a im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hicolor, truecolor, or CEG, the functions are presently lim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metric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, End"   Increase, decrease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gUp, PgDn"  Modify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9, F10"     Modify color saturation. You can double the satu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educe it to a greyscale image and you can i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s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"     Restore the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,G,B"   All the above operations normally work on all color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ed, green and blue. If you want to control the red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nd leave the others unchanged type "R" before it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pplies for green "G" or blue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pace&gt;"  Perform the modifications for all color components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"       Invert the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      Permanently convert to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     Color cyc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metric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sors" scroll the image if exeeding the VG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X,/X"   Reduce/zoom X dimension in divisions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Y,/Y"   Reduce/zoom Y dimension in divisions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Z,/Z"   Reduce/zoom in divisions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,-"     Switch between the VGA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"       Reload the image (Undo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      Show the nex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      Show the las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      Greylevel dither in different resolutions. D4 doe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o reduce 256 greyshades to 16 greyshades. With thi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chieve better results if you want to print it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ith Word, Window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1 does a Dither to pure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      3x3 Greylevel filters. You have 7 filters pre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hipass (sharpen), a lowpass (smoothing), relief (contou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aplacian eg deextractor, erosion, median, d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You can define your own filter by overwriting the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f the Laplacian filter (4). To do this you must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ile selection menu and type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      Transformations "X,Y" flip and "R" rotate 90 deg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180 deg rotation, it is better to use "TX" and "TY"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wo "TR". Be sure you have a high resolution display mode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640x480 to rotate a 320x200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"       With this you can define a ROI (region of inter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ll geometric functions and the saving of images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fined ROI. The default ROI is the basic image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Q"        sets the ROI to 512x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F"        sets the ROI to th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S"        sets the ROI to the last size/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Enter"    toggles between size and move (also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Cursor"   move the ROI or modify the size. This is better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Space"    restores the 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Esc"      accept the ROI and quit (also left mouse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"       This is a pixelpicker. It shows the values of the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t any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       Enter text to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"      shows an overview of the possible File format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..9"    Save the displayed image within the actual ROI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emember what you see is what you get. If you want to conve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mage it is better to do it by converting it withou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isplaying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      Print to a HP DJ 500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i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      Do a slideshow of all previous displayed imag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      Store the slideshow in a file PV.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ps for Conversion/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more than 16 Color are displayed monochrome on 16 color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mage is displayed you can modify brightnes, contrast, sat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But if you store the result in one of the file formats 1..9,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ors are limited to the display capabilities of your VGA. Fo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display, the max. image size is 10240x10240x256. The con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 a tempfile. Be sure you have enough space, for example you n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.5Mb for the temporary file with a 800x600 24Bps image, and additional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480Kb for the destination.  'SET TEMP=DRIVE:\PATH' in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temporary fil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nstallation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shows the name of the user when yo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shows a message both within PV and when yo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orbidden to use the program for commercial purpos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cision to register will encourage me to continue enhancing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detailed information about PV, how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ir VGA's, and image compression possibilities, 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vise if you wish to have special functions or image format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one fre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Register and no further support   [ ]  DM59,-     $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rther Updates                  [ ]  DM15,-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Germany                            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multi licences          5..       [ ]  DM50,-     $30.00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10..       [ ]  DM40,-     $25.00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multi licences         50..       [ ]  DM20,-     $12.50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special wishes depend on th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disk type and whether you want a German, English or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(coming soon netherland and may be ital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destinations within Germany, please include a stampe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For other countries, please supply a self adhesive addres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s and Info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erg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hlwe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8147 M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(049)251 43000 Fax 0(049)251 43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543.1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wishes and details at the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berg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3457 E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5 1419 (after 17 European time or on week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W.Wiedmann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42.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ewest Shareware version available at BBS Ultra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1-941515     Elsa  28.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1-941516     Zyxel 16.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1-941517     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2:2487/3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: Gast       Magicname :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rademarks ,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ducts or services mentioned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, MS-DOS, Silicon Graphics, FLIC, PCX, TIFF, AI, HAM, BMP, D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Macintosh, Pagemaker, Designer, Photostyler, Targa, Paintbrush, PcPa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r, Colorix, Winrix, RIX, Dr Halo, Halovision, Deluxe Paint, Commo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, VPIC, VGIF, CSHOW, GWS, Windows, OS/2, Edsun Continuous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GEM, Ventura Publisher, MS-Paint, Word Perfect, A4TECH, 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Postscript, Sun, UNIX, Fricke, Sreenmachine, FAST-Electron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n, Zeiss, GRASP, Turbo Pascal, AT, EGA, VGA, SuperVGA, 8514/A, 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, Ahead, Video7-, OAK, Chip&amp;Technology, ET3000/4000, Trident8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, Tiga, XGA, CEG, HiColor, JPG2GIF, GIF2JPG, Handmade Software, H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87a, GIF89a, CompuServe, Atari, Huffman, LZW, PICIO, SGI, Image Alche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OMPRESS, Stemmer, HDILOAD, ATI Wonder, Everex, Kodak, Corel.. are trade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, or service marks of their respective compan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no warranty of any kind, either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liable for any errors contained herein or fo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in connection with the furnishing, performance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V.EXE product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elivery, each disc is scanned for virus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