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 </w:t>
      </w:r>
      <w:r>
        <w:rPr/>
        <w:t>Virtual GameBoy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</w:t>
      </w:r>
      <w:r>
        <w:rPr/>
        <w:t>The Portable Nintendo GameBoy Emulato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</w:t>
      </w:r>
      <w:r>
        <w:rPr/>
        <w:t>version 0.3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</w:t>
      </w:r>
      <w:r>
        <w:rPr/>
        <w:t>by Marat Fayzullin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S-DOS Version Releas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Kwanhee S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S-DOS Version 0.3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odified by Jeff Frohw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mail : sylca@nuri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304 - Updat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/ Extension of .GB is assumed if non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/ A file 'title.gif' is now included as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ground scene. If you modify this scene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RE you save it in NON-INTERLACED GIF87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system may lock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Release 2 - Updat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/ Left-Right-Edge Sprite Clipping Bug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/ Speed Up by 5% ... ^;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/ Some Sounds are available. Only two channels are em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f. GB has two channels of Melody, one channel of wh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ise and a fixed wave modulation channe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/ Key match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/ Wait for a key before running rom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Sound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GB [-s] [filename.g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s : Enable Sound If you have a YM3812 or compatibl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Key M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ESC]    : Quit &amp;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ENTER]  : START 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TAB]    : SELEC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ALT]    : A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CTRL]   : B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Tip...Tip...Tip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needs more speed up, use [-vperiod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86DX2 66Mhz -&gt; About 4000 ~ 6000 are recomm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Gree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at Fayzullin   - Thanks for your great VGB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eff  Frohwein    - Thanks for your help. (jfrohwei@hiwaay.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(http:fly.hiwaay.net/~jfrohwe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k  Kim         - I'm very thanks for your sound 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a               - I#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NNORI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ANTA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ore korean programmer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rry X MAS !!!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12/22/1995                  Don't ask me for VGB Games !!</w:t>
      </w:r>
    </w:p>
    <w:p>
      <w:pPr>
        <w:pStyle w:val="PreformattedText"/>
        <w:bidi w:val="0"/>
        <w:spacing w:before="0" w:after="0"/>
        <w:jc w:val="left"/>
        <w:rPr/>
      </w:pPr>
      <w:r>
        <w:rPr/>
        <w:t>Kwanhee Seo        If You have some info, Plz send it to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lca@nuri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