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required to perform by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ARS ED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EO Job file to perform an EDI receive from the Sear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 will also modify the curerent password and request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your Networks Accoun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rcv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sears.cfg              &lt;===SEARS CLEO MODEM Configuration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8003472415 R5   &lt;===Auto Dial with SEARS dial 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arslog.on -X         &lt;=== Sears Log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ars.mod  -X          &lt;=== Password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ars.sta  -X          &lt;=== Reqest for statistical report on Networ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ars.rcv              &lt;=== Request to receive EDI dat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SEARS               &lt;=== Your EDI file from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Job File to perform a generic EDI send and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s_r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sea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8003472415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arslog.on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D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command file(line) to update your SEARS log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XECUTE MODIFY,NEWPASS=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file to request for a file status lis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XECUTE STATUS,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file to perform a receive request to the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is isn't always necessary because a receiv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d by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.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XECUTE SELECT,ALL,DOC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rs comand fil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log.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GON SEARSEDI,SOFTWARE,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congiguration file for S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to execute a send receive request to SEAR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s_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searss_r.job -D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to execute a receive request with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earsrc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searsrcv.job -D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of the files you will need to communicate with the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synchronously the CLEO Configuration file fil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aud Bysync (BELL 201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