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binger Network Asynchronous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ackage:   Datastorm Technology's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Name:              HARB.ASP, HARB.A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(s):            LOGON.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Log File:         HARB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unication script was developed and tested using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2 required files for the Harbinger Communicati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B.ASP (compiled -&gt; HARB.ASX) and LOGON.HAR. 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changes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ARB.ASP source file, lines 49 and 50 set the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ort for your hardware system.  You must modify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your configuration.  After doing so, you must compil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comp harb    (do this in the directory containing PC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must modify the file LOGON.HAR which contains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such as input/output filenames, logon id,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(s).  The file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HARBO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HAR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1-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1-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 ASCII text editor, you must insert the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stallation.  (See the beginning of the file HARB.AS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formation on these paramete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oke ProComm Plus and execute the Harbinger scrip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the modified script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plus /fh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