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 async communication script uses PROCOM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ATASTORM Technologies Inc.  PROCOMM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cript.   The script file name is GE.CM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proco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designed to run unattended.  All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is recorded in a file called 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will perform an automatic logon and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IS Network.  It will do an automatic send/receive to G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f the outbound file exists.  If it doesn't ex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is performed.  Please, note the "S6"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a send without a receive or a receive p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 for send only or P for receive previous.   The S5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lay or append to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GE network; use APP to append to the existing file and 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lay the current network file.  All of the call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a file called ge.log.  This file is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each transmi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procomm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 procomm/f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variables must be updated prio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RATE 2400             &lt;== Desir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COM1                 &lt;== Your modems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DIR "\MENTOR\"           &lt;== Default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 "GEIN.DAT"             &lt;== GE inbou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"GEOUT.DAT"            &lt;== GE outbou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"MAILA###"                 Incoming GE mai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 MAILA and the last dig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"DOCS###"              &lt;== Outgoing mai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 DOCS and the last 3 dig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4 "USER-ID,PASSWORD"     &lt;== USER ID and PASSWORD ca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5 "APP"                  &lt;== File Update mode APP for append or 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overwr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nt to GE network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6 "R"                    &lt;== R to receive data P to rece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N for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7 "ATDT 6636866!"        &lt;== GE Dial U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 "ATDT 13136266570!"    &lt;== GE Dial Up phone Number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hone number must include "ATDT"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an exclamation point (!)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variables except BAUDRATE and POR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