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necessary information to perform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m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f a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tt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NETCMD PROFILE 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/$NETCMD SIGNON EDIBSC01;BSC*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;PASSWORD;B1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ID is your BT TYMNET Mailbox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is your Networ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eo Job File used to transmit a file and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T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ttsr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btt.cfg               &lt;== MODEM configuration file for C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8002282403 R5  &lt;== BT TYMNET BYSYNC 2400 BAU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ttlogon              &lt;== BT TYMNE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TT_MSG               &lt;== Logon answ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TTDATA               &lt;== EDI File sent to BT 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DI_BTT               &lt;== EDI File received from BT 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TT_MSG               &lt;== BT TYMNET Statistical message 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eo Job File used to transmit a file to BT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tts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bt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8002282403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ttlogon              &lt;== BT TYMNE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TT_MSG               &lt;== Logon Answ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TTDATA               &lt;== EDI File sent to BT 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TT_MSG               &lt;== Statistical message 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eo Job File used to receive a file from BT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ttr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bt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8002282403 R5  &lt;=== 2400 Baud Bysyn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ttlogon              &lt;=== Your BT Log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ttnodat.msg          &lt;=== No data to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DI_BTT               &lt;=== Your Received E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TT_MSG               &lt;=== Statistical message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No Dat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bttnoda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DI DATA CURRENTLY AVAIL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cord must be less the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m configuration file for BT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t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to send and receive data to BT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unbtts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bttsr.job -D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tch file to receive a file from BT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unbtt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bttr.job -D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tch file to send a file from BT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unbt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btts.job -D COM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