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will provide with necessary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end/receive and receive and send/recei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Chrysler CT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is a sample send/receive previous request to Chrysl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TXSRP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3132522942                     &lt;===  Chrysler net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LOGON(USER-ID,PASSWRD/NEWPASSWRD)  &lt;==( 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Network answer back fr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ENTER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 Network Answerback from Mai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E-RCV.830                      &lt;=== Se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ELIVER.856 -E                  &lt;====Request to send an 856 fil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TXDAT                          &lt;====Chrysler 85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ECEIVE.830                     &lt;==== Receive of provious 83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EXIT (MAIL)                &lt;==== Mail exi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LOGOFF                     &lt;==== CTX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                                &lt;==== Quit C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is a sample send receive request to Chrysl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TXS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3132522942                     &lt;===  Chrysler net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LOGON(USER-ID,PASSWRD/NEWPASSWRD)  &lt;==( 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Network answer back fr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ENTER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 Network Answerback from Mai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ELIVER.856 -E                  &lt;====Request to send an 856 fil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TXDAT                          &lt;====Chrysler 85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ECEIVE.ALL                     &lt;==== Receive ALL current data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EXIT (MAIL)                &lt;==== Mail exi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LOGOFF                     &lt;==== CTX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                                &lt;==== Quit C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is is a sample receive request to Chrysl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TX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3132522942                     &lt;===  Chrysler net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LOGON(USER-ID,PASSWRD)    &lt;==( 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Network answer back fro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ENTER(MAIL)               &lt;=== Mai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 Answer back from Mai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 LIST (TYPE=ALL)           &lt;=== Request for Network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LIST                         &lt;=== Status listing (See No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 Network Answerback from Mai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ECEIVE.ALL                     &lt;==== Receive ALL current data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EXIT (MAIL)                &lt;==== Mail exi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TXMSG                          &lt;==== Answer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/CTX/LOGOFF                     &lt;==== CTX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USER-ID represents your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RD represents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PASSWRD represents your new passsword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date is required.  Insure that the slash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ent after the ol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RE-RECEIVE commands are intended for specific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previousl transmitted documents.  If you requ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eviously transmitted document requeed to you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ceive that document as well. The reque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erated from the receive command by atleast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 because it usually reuire the network a mi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wo to prepare the date for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The RECEIVE.ALL command is only good for reeceiv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 If the data is requed it must be receiv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The list reque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que request for fastback materi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M8303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que request for materi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M830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que request for an Applicatio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M82412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que request for purchase ord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P860P23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que request for a receiv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M86112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que request for a shipp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M86212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que request for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RE-RECV.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RETRIEVE (CLASS=P850P23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quest for a mate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ECEIVE.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OBTAIN (CLASS=M830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equest for a fastbatch mate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ECEIVE.8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OBTAIN (CLASS=M8303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equest for a applicatio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ECEIVE.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OBTAIN (CLASS=M82412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equest for a purchase ord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ECEIVE.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OBTAIN (CLASS=P860P23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Request for a receiv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ECEIVE.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OBTAIN (CLASS=M86112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Request for a shipp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ECEIVE.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OBTAIN (CLASS=M86212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Send request for an advanced ship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ELIVER.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DELIVER (SRC=USER-ID,DEST=04000,APPL=001,REF=0001,CLASS=A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Send request for a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ELIVER.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X/ DELIVER (SRC=USERID,DEST=APAIG,APPL=01,REF=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CLEO MOD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T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Batch file command to invoke the CLE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CTXSR.JOB -D com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further clarification on these instruc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at 313-973-6600 and we will walk through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et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