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merce Network Asynchronous Communications Script for Use with Ter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ntury Software Inc.  The script is designed to run at 960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8 data bits and 1 stop bit. The script is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e Network B ( i.e. the MCI Network X25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(comm_net.cmd) uses an argument file to collect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end receive files from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uses a master argument file to collect the location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file list and receive file list, logging file name an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 phone number.  The order of the arguments is optional however th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preceed with it's own appropriate numb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list file name and direcotory path must begin with the prefix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list file name and path must begin with the prefix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name and path must begin with the prefix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must begin with the prefix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argumen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:commntsnd.l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commntrcv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commerc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9,9737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ieve File Lis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/ receive list file contains a list of Mail Box ids, passwo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 receive file names.  Each field must be delimeted with a cal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 spaces between each variable and the calma.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ieve lis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599SAA,PASSWRD,/usr/edi/comm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599SAR,PASSWRD,/usr/edi/comm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cript with the term the command line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-q -l device_name comm_net arg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 is for qu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ntsnd.lst     &lt;= An example sen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ntrcv.lst     &lt;= An example receiv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_net.cmd      &lt;= communications script for use wit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.arg          &lt;= Argument file used to collect enough info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mmer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_net.doc      &lt;=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nd files must have a 0a terminator after the segmen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(^) cannot be used as a terminator or sep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