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necessary information to connect, send, and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vantis network synchronou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LEO JOB file to send/receive and receive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is network.  They are thuroughly tested and completely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Job file to send and receive edi datai (advsr.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advantis.cfg           &lt;== Cleo configuration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18003654331 R5   &lt;== Autodial phone number to Advantis with five retr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ADV_MONITOR            &lt;== Optional Monitor for C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dvlogon               &lt;== Your I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IN_ANSWER              &lt;== Network Answer to I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disnd1 -X             &lt;== Your IE logon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didata -X             &lt;== Your edi data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disnd3                &lt;== Network Clo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IE_ANSWER              &lt;== Network Logo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EDIADV                 &lt;== This is your E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                        &lt;== Quits CL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 of the Config file for Advantis network (advantis.cf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 Logon (advlog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LOGON XXXX,XXXXX,XXXXX/*SELECT EDIRECT/*USERDATA BSC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E logon (edisnd1) with send reques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LOGON ACCOUNT(XXXX) USERID(XXXXXX) PASSWORD(XXX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ICKNAME(ABC) ACCOUNT(YYYY) USERID(YYYYYYYY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NICKNAME(ABC) CLASS(X12) DLM(END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X represents your user account, user -id,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represents your trading partners user account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closing IE parameters that come after the edi data (edisnd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LASS(X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EO Job file to Recieve edi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advrec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advanti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1350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ADV_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dv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IN_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dvlog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IE_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ED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 IE logon (advlogon3) receive edi data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LOGON ACCOUNT(XXXXX) USERID(XXXXX) PASSWORD(XXX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LASS(X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