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YUK REGISTRATION PATCH FOR VPIC 6.0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Patch for Vpi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ubby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can the PATCH doe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ing all '+' options wich are listed in the original VP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s the final screen at exi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est whether ya're a real dutch 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the patch by entering at the prompt: VPIC6-R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generator is in the same directory as the VP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 doesn't accept ANY responsibility (thatz ri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hanx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programmer for making such an easy way to patc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tribution Sit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just find all Yuk patches by file scanning for $*.ARJ or $*.ZI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