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read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ee-Frequency-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Formats (like in Blu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ting/PBX scanning mode (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quenc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n-Dialer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m dialing (when I get a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ing Card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 flying across the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