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! v0.06�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lcome to BlueBEEP, Version 0.06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press |CLeft Button|c and |CRight Button|c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+Right Button at once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something to help the whole human race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w up a |w�|RT|w�|RE|w�|RL|w�|RE|w�|RK|w�|RO|w�|RM|w� |cswitching statio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time is the modem dialing option. Just set it up, and push |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Mode to dial a number. When it's done dialing,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 and press any key. Comes hand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his time, the tiny terminal program. 100% own work, no 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shit. With capture, 7E1 capability, etc. Comes in handy for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set up your modem before you kick d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 calling card talker there. You need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please set the corresponding parameter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your calling cards with it, when you are too laz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outh...nice idea hu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.VOC files freely, and you should do so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en this voice gets too famous everybody will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IZERO.VOC|c .. |CHININE.VOC    |cHi-pitched digits for mi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WZERO.VOC |c.. |CLOWNINE.VOC  |cLow-pitched digits for end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front of dashes ("-") and end o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ER1.VOC                   |cUser Defined Sample #1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ER2.VOC                   |cUser Defined Sample #2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NUMCALL.VOC                 |c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INATT/MCI/SPR.VOC         |c" I'd like to make a call using my XXX C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you can edit the samples. They are standard VOC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ate of 12288 Hz. If you made a nice set of VOC's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r Email and I will include them in the next version of BlueBEE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made this up in only 5 hours so it's still very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need a little money for continuing this project (for 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 etc.) so if you are willing to donat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and you will get a snail mail adres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stuff to (like M�llerMilch, cigarettes, money, hardwar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VERYBODY THAT SENDS A DONATION WILL BE MENTIONED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BlueBEEP keeps |CFREE|c, like it always was, and no fe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to be a user of it, or to get suppor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kicks - without them, BBP would not be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ADLIB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r TLO made me start this project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, you should start working on a better outf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program! It looks fine, h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user interface, and is eaz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maybe you'd like my Sound Blaster soundroutin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r. Wipp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! One of Johnny's relatives that I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Jersey. Call him at (201)857-2666. No ki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PIN number for his answer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10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he is the best one in the marketing of gReAt uS bE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anny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ted a shitload of major bugs - thanks, the ar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0.06b. And, thank you for downloading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Boomtown. I will hop into the next plan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 (...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group are a bunch of lam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steal source code tell me where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ack Rider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let the sun touch your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some real stuff to do. Trading is not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wait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d the BlueBEEP hardware, and gav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for the Frequency Tester and Card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ponsible for the Cigarette and M�llerMilch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TNC Staff (especially T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itheads S T I N K. Admit it, you are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mov, keep raggin' on at 2400. h0h h0h h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ven worse than German Telecom. Shame o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me on hold for 20 mins and then FORGETTING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ox Network, Chann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 "Married.. With Children" cult show.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! Worship Kelly Bu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Cyberpunk Liberati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�llermilch order will be processed, but fir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nd me over some bux ! Hehehe....anyone ha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ilk products over the big lake ? Maybe we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before mailing it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am Bhimji (sbhimji@ersys.edmonton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GVA user interface this time, sorry... But when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ould work better in SVGA mode, I promi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it ok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rendi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istor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ff your wif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apa C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your Amiga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at came to the Sargnage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Party, Cool People, but cool location, cool food ? Ha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see more PC people on the next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Zag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-&gt; Same as for Papa C AND Vis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ings that were used during the development of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35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56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8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22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3 bottle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 bottles of The Real Thing 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 lot of hash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t least 46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51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424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5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nd, finally, a 386-40 8meg with 212meg HDD and SBPro+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ilips 102-key soft-keyboard, a 2001 canadian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IUS 4-year-old shoplif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was   - 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ed with TL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ed in Bingo Edito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uided by HelpPC 2.11 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ssed with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i-tuned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eded up with SYS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bugged with Turbo Debug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ped up with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Version 6.0  Copyright (c) 1983,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TYPES.PAS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_VARS.PAS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LSCOMM.PAS(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PTIMER.PAS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UNIT.PAS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CREEN.PAS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WINS.PAS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ITMANI.PAS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MOUSEIO.PAS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GAGRAPH.PAS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XTRAS.PAS(1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_PROC.PAS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DITROUT.PAS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MENUS.PAS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_TERM.PAS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FONT8X8.PAS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BVOICE.PAS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PDIAL.PAS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_ANSI.PAS(1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3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7 lines, 6.7 seconds, 96240 bytes code, 50372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pretty close to hit the 10,000 lines b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are not clear how a "trunk" is set up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. Well, it's rather simple. You have 5 values in each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Freq1  Freq2  Freq3  Len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1-3 will be overlaid (played at the same time)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followed by a pause (silence) of "Delay"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proceed to the next line.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's done,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sets, its just the same. It plays Freq1+2+3 for Len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delays for the time you have set as the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.  The dial speed can be modified by press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generated through the FM chipset on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gain, the credits for the adlib frequenc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Urmel.  There are no program-internal sinus tables, lik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that just slow down all the shit stuff,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100% by the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that will als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Blaster and SoundBlaster Pro/Pro1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Blaster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don't think that this is a big deal because adlib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for $20, and you should buy one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elf-explaining for a real phrea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ut the most stuff yourself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atch the bottom line of the screen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, some useful information is often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Action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              to take the hardware device off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              to switch play/record mode on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              to switch phone on/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              to hangup everything if you have devic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Del|c                 to delete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P|c                   to pulse-dial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|c                   to see debug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M|c                   to toggle device play/rec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W|c                   to say "Please Wait", I found thi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Q|c                   to record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R|c                   to replay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M|c                   to modem-dial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Scanning Mode|c, the stuff is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EFORESTRING|c+|CSCANSTUFF|c+|CAF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If you turn AutoIncrease ON, the scanner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y one every time you press ENTER,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yourself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CardTalker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talks " I would like to make a call using my AT&amp;T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talks " I would like to make a call using my MCI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talks " I would like to make a call using my Sprint Phone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4|c     talks 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talks the card number you can edit wit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talks the fone number you can ed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talks " I would like to place this call collec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talks " You're nothing more than a bucket of boiling sh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|c     edits the current card number that's sen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edits the current fone number that's sen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leaves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Frequency Tester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1-5, Q-T       |cModify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-F, Y-V       |cModify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-F4          |cSet Step Rate to 1, 3, 5 and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             |cPlay trunk that is current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             |cSaves current settings into a selectabl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             |cReset Trunk to "normal"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             |cZero Out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            |cZero Ou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          |cEdit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          |cSend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Terminal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E          |c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H          |cHangup the modem (DT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L          |cOpen or clo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X          |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Z          |c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ph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FQT      |R*|c Frequenc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LS      |R*|c Pulse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.HIS        Revision History. Read it for new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OON.DOC        What is coming soon in BlueBE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FO.DOC        Information for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VOICE.DRV        Driver for VOC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     Various VOC files for the Card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an menu item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lose a menu, the right mouse button doe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, you can use the mouse to leftclick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o sound the tones, just like pressing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ck at function keys, click the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You can also select new numbers by clic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Scroll Up] and [Scroll Down] button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ets you scroll through the numbers. If you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sign the current number is automatically dial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do itself. To quit, eithe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at the [ESC] sign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Talker mode, the mouse movement is locked to the f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line of the function you wish to use, or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reader, use the Left &amp; Right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ext. To quit reading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programmed the whole user interface myself, I us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boxes, or third-party TPUs. Everything and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routines are my work, so if you encounter bug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 me and it will be fixed. If you are a programm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user interface or parts of it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offers several command line parameters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?            |cShows avai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(C)          |cDisplays source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A            |cStarts the progra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S            |cStarts the program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R            |cStarts the program in Red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            |cStarts the program in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F            |cStarts the program in Frequency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C            |cStarts the program in CardChecker Mode *regg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ERM         |cStarts the program in tiny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DEM      |cDisables the modem usage, overrid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USE      |cDisables mouse usage, even if 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DEBUG        |cDisplay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. You cannot combine /A, /S, /R, /T, /F, /C and 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/NOMOUSE and /NOMODEM can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bine /NOMODEM and /TERM, you idi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parameters when you h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; this is 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Pulse Dial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pulse dial with BlueBEEP, se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phone line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al at speeds never seen before...sounds k-r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ittle piece of hardwar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parallel port (printer port) and to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rt (that's where it gets that 5V+ powe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). Then plug it into the blaster and the ph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lite phreaker and interested in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an assembly instruction or a ready-to-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eople that already have one, one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hone system can handle up to 35/30/300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LEKOM will probably notice that you are power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 your ass, so use the defaults (50/50/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e dialing, 1-9 are 1-9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is 10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is 11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is 12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is 13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is 14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is 15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is 16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is 17 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is 18 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cks over 10 to access the military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lding down the "O" button and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elays is fun, but will fuck up your relays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OK relay we recommend you to use a high-quality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most-used part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ering plan for the device is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electronics and soldering, then you coul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vice with some relais on it. You should make Relay 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, Relay 1 control the play/rec condition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ter, and let toggle relay 2 the phone/devic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nect the device to any serial port and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Puls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e have another cool device in development tha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ouch-tones as well. Means, you can use BlueBEEP as you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ring machine, or as your own voice mail system. Killer?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: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: Onkel Dittmeyer and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 Sound: Urmel / Z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alker Voice: Brendi /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: Lucifer, Daryl, Mat/Razor 1911, Vistor/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: Marcus, Low Cyl, Lucifer, V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RIME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GNALLING IS A CRIME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T 3 YEARS OF JAIL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S (SO-CALLED PBXES) IS ALSO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PUNISHED WITH FINES OR JAIL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CALLING CARD FRAUD IS A MAJOR CR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THE FEDS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|b�|BFASHiONLAND|b! |cat |C+49-40-7922585|c, 8N1 14.4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identially typed onkeld@hanse.ponton.de, thats nonsen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ail to onkeld@ponton.hans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oftware, send your words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included into the ZIP as ODPUBKE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ive fast, die young, and drink massive amounts of M�llerM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quit out happily singing "|YHoch auf dem gelben H�rnchen|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