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Max v7.0 ....................................................240-104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40090206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v5.00 .....................................................s/n: 11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code: 8VS2PG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 Runtime 2.01............................................: T-302092506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th dimension 2.0.11.......................................: D-20520060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th Right..................................................: V-30229052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E v1.x ....................................................(edit A3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line #1: REGNAME=The Bozo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line #2: BDA665A818566AB141A665B537566A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 Flowcharter v3.0 for Windows ..........................060100105390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 Toolkit v1.0 for Windows ...................................0110315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 Toolkit v1.1 for Windows ..............................100100110315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disk+ v4.0a ...................................................506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nt for Windows .........................................04280735890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nt v2.0 final beta for Windows ......................123 456 789 00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PAC simply acounting v2.0a for Windows ....................1021602-48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Dsee v1.25b4 .................................................name: Ker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206703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s of the deep..............................................856344110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workflow analyst for Windows ....................AA200013001W100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c EZ-SCSI v3.03 for DOS and Windows ........................49284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pth for Windows ....................................AW-100-1-2716-5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be Acrobat v1.0 for windows ..........................ARW100R3100230-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be Acrobat v2.0 for Windows ..........................WVW200R3100221-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be Acrobat distiler v1.0 for Windows .............DEE100R3001172-01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be Acrobat reader v1.0 for Windows ...............ARW100R3100000-500-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be Acrobat reader v1.2 for Windows ...............ARM100R3100034-100-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be Illustrator v4.0 for Windows ......................ABW400R3101335-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be Illustrator v4.01 for Windows .....................ABE400R3001625-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be Photoshop v2.5 for Windows ........................PWW250R3000000-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PWW250R3001422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be Photoshop v2.5.1 for Windows ......................PWW250R3104501-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PWW250R3107069-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be Photoshop v3.0 for Windows ........................PWW300R3000011-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be Premiere v1.0 for Windows .........................MBW100X3100970-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MBW101B3105866-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be Premiere v1.1 for Windows .........................MBW100D3100371-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MBW101X3100132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be Premiere v4.0 for Windows .........................MBW400R1109394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MBW400R1109912-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MBW400R3900106-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SPW250R3163396-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be Streamline v3.0 for Windows ........................SBW3001110706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be Streamline v3.01 for Windows ......................SBW300S1100640-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be wild type ............................................FHW251R3100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ark v3.0 for Windows .................................AD3-00670-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ADW-33671-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DSW-36523-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KAW-64331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database v1.12c for Windows ................................ADW0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 99b...................key:N2CJAHZ8-9CVHRJ3M-26YPLZ8L-BGGD44DT-1EA6CC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fa Fotoflow ................................................410210021-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us Freehand v4.0 for Windows ..........................05-4002-202558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us Gallery effect v1.5 for Windows ....................36-1500-04004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us/Adobe Pagemaker NL v5.0 for Windows ................02-50C8-10009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03-4044-100461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03-5007-201735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03-5025-303224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us Persuasion v2.1a for Windows .......................09-2101-20061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us Persuasion v3.0b for Windows .......................09-3003-202849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us Photostyler v2.0 for Windows .......................15-0208-20216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15-1115-201108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15-2000-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15-2008-201748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us Photostyler v2.0 special edition for Windows .......15-0201-201632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us Photostyler v2.0a for Windows ......................15-0208-20257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x v4.16 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s/n: A980D41EFC914041DC16AE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s/n: 4A0481230FCD9F9710453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s/n: AF14D0929F445E36BCD08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s/n: A4009F0F2AC0ZB60A9EB2E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s/n: 5C32A17E1675E3CE7533CE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s/n: B207435FB750CB1B032AB1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s/n: BD6EAE60930661AEAD870E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s/n: DC498A2D607C919B90E93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s/n: 1A4277E1EFDC6B8B508A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s/n: EDA9D2A19E73618C3FCAD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five home and business edition v1.0 for Windows .....Z50HBEV1-101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amira composer v1.1 PRO ................................644 043 060 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s system diagnostic v1.0SO ..............................DIAG7K_9K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s system ECU setup v1.1SO ...................................A_ECU0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 online v1.0 for Windows ..........................s/n: 69-2815-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p/w: LARKED-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 online v1.15 for Windows .........................s/n: 48-5004-6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p/w: AMBLED-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 online v2.0 for Windows ..........................s/n: 79-0519-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p/w: SWIMS-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Workflow v3.1 ....................................................00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paint v2.1 ...............................................name: DIR&amp;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plus v3.02 ...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view v1.00a for Windows .................................AVR-100-420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 v2.5 beta 4 ..........................................s/n: 10-5932-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p/w: GOBLET-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media tool v1.2 for Windows ......................AMT00-00000-215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v3.0 for Windows................................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erve v5.01 for Windows (10 users) .........................10AS 1163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v2.41 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olo v3.02 for Windows .....................................EVSO 123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ound v1.5 for Windows ........................................3031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ound v2.0 for Windows ........................................3044507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metrix 3D F/X for Windows ...................................2011-009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metrix multimedia toolbook v3.0 .............................0740-00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d lite for Windows.......................................167-1000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ware PRO v2.0 for Windows .............................8205-2072-3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ware PRO v2.01 for Windows ............................8217-4072-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sk Animator PRO .........................................4930-P4-P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sk Animator PRO v1.0 ...............................01603-010203-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sk Animator PRO v3.05 ...................................655-1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sk Autocad v.R12 ........................................110-1006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sk Autocad v13.0 for Windows ................................70FEE2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sk Autocad data extension ...............................130-1008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sk Autocad lite for Windows .............................167-1000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sk Designer new fundamental tools ..................07300-010203-3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sk Designer learning resources .....................07301-010203-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sk Designer training guide .........................07300-010203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nager v1.1 for Windows ........................................00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p v1.0 for Windows ...........................................W 12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p PRO v1.06 for Windows ......................................202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455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enu v1.0 for kids .................................501G4-UHPMH-PCG53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cribe v2.5 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5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5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5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5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5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bbs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5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bbs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bbs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 s/n: 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bbs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5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bbs: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5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ketch v2.x for Windows ...................................123-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190-00001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190-0000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190-00019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190-0002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ketch v2.10 beta for Windows .............................190-0002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vision v2.0 for Windows .......................................5B35AE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winnet v1.3 for Windows .................................AWN348CASLT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winnet v1.4 for Windows .................................AWN348INWUA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M-ISDN-IBTX v3.0 ................................................20015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ade v1.0 for windows ........................................200410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Bowl v1.5 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15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17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1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1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18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1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8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1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8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fax v1.30 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pop nr: C9659F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65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pop nr: 5D0DB5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20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pop nr: DFCA99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pop nr: 36158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s/n: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pop nr: 6A28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5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pop nr: AFF4C8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pop nr: D1879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 .............................................................s/n: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pop nr: 398B0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pop nr: 67EBA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s/n: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pop nr: 78FB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cycle v1.3 bike 'alog on disk ..................................WWUXPQV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com v5.4c .......................................................A27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A329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fax v3.09c ......................................................A248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fax/SR v4.06g and Bitcom v5.6d ...............................A006844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board ........................................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s/n: $?+1:?C=6A@8.D;69=,1.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s/n: $=!=A6&lt;C7:4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master v6.x ......................(put the next line in a batch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SET SBMASTER=798-3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wave v2.12 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43688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77387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7738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7738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4451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41047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77389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7738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773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7738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o CD-version .............................................7000465510-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ie Bookworm: All stories ................................1-900-903-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commander v1.27 ..........................................R302582-T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v2.11 .......................................name: Generation X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s/n: BOOTR-14306-0004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name: "Your 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s/n: RH-004001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name: Peacock Lost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s/n: BOOTR-14306-0004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Office v2.0 for Windows .............................IA332A10046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v2.0 for OS/2 ...................................BCP1420WW1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e manager v0.33 for Windows ...............................373-0111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omanager PRO v3.1 .........................................0E0118847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Simply accounting v3.0a for Windows .......................1021602-52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Simply accounting v4.0b for Windows ......................1020602-212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v3.0 enterprises ....................................s/n: 610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key: 19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ra wordscan v3.0 .............................................BB3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BB345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BB392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ra wordscan v3.1 for Windows .................................HP310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gari true space v1.1 for Windows .......................3 10 001 026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3 10 001 02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tax for '95 v1.0 for Windows .........................134-950128-0374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vas v3.52 for Windows .........................................485110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5035430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hop plus for Windows .............................................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disk v7.xx .....................(put the next line in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ET CATDISK=XY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disk v8.x ..................................................name: Ma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brand code: G445000Q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B.S.O v2.6 ...................................................p/w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Quick cache v1.10 ................................(/NAME=**** /KEY=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name: Dir&amp;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key: 96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Quick cache v1.11 ................................(/NAME=**** /KEY=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key: DD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key: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key: 00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key: DF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key: 3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key: C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key: 14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key: 7B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key: 0D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key: 2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update v0.3 beta ...................................(edit CDROM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line #1: Registration key : 26579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line #1: Registration key : 1264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line #1: Registration key : 2135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line #1: Registration key : 4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line #1: Registration key : 33226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line #1: Registration key : 25479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 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line #1: Registration key : 1450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line #1: Registration key : 141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line #1: Registration key : 466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 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line #1: Registration key : 172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eleon v4.x ......................................s/n: 34059131041712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key: A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eleon NFS v3.14 for Windows ......................3433223117197 P3 C4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34059131041712 S3 A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eleon NFS morpher v4.01 .........................34649640121147 S3,D7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t master (all versions) .............(Make a empty file "A FOREST.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(Free space between A and F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t v4.0 and v5.0 ..........................................000-237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t PRO analyst v1.0 for Windows .............................A7-10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t PRO sysinfo v1.0 .........................................A1-00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t PRO v1.04 for Windows ....................................A3-06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t PRO v1.06 for Windows ....................................A4-115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t v4.0+ ....................................................A3-06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A3-097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A3-09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A3-114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A5-17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A7-10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 beta build 177 .................................betaside id: 10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p/w: 999670C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CS v2.01 for OS/2 ...................................single user: UN74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multi user: UN74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ensweep v1.0 for Windows ..................................000-15C-7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115-25C-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ical pharmacy for Windows ......................................94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up v5.0 for Windows ....................................IBB463-852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up host/remote v6.0 for Windows .......................31B57D-112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-Textfind v2.5 ..................................name: TwinHead [TWH/BD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bbs: Blue Devils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s/n: 37746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Viewer v3.10 ................................................44718494P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view v3.10 ..................................name: Twinhead [TWH/BD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37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net mail v2.50 for Windows .............................1921113458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l PE.........................................................ASYM1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rogram deleter v1.4 for windows ...........................728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v2.0 online dictionary for Windows ......................04.410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s plus for Windows ...................................904954-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s plus v2.0 for Windows .................................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s plus v2.53 for Windows .............................983798-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 edit v1.50 for Windows .....................................nam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BMJZCP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name:  CH: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LLDDG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GINSONX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name: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BZFL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ldraw v4.0 NL for Windows ..............................CD4-114-654-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CD4-234-345-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ldraw v5.0 for Windows ..................................CD5-050-21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CD5-123-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ldraw v5.0 rev. E2 for Windows ..........................CD5-050-11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lflow v2.0 for Windows ....................................SAT50730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W-Q023-CF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CF2-123-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l Gallery v2.0 for Windows ..............................CG2-020-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l Photopaint v5.0+ for Windows ..............................PP5-062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PP5-2522-9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l Ventura 5 for Windows .................................CD5-050-11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CD5-123-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stream dedicated Server v1.0 ................................CBA 000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Monitor plus v2.30 for OS/2 v2.1 ......................CPUP-V230-51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graphics flying fonts for Windows ...................RB10-0140-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RB10-0140-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RB10-0140-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ar v1.0 for Windows .......................................469028968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bler v1.0 for Windows ......................................5011380-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ceasy for Windows ............................................WA1IB11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ceasy EIS v5.0 for Windows ...................................EI50X10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esh v2.0 ............................................334 804 020 072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ccess tools v2.0a for Windows .......................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oss "C" ................................................93-1207-00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oss v1.01 for Windows ..................................94-0202-00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cad estimator v4.2 ...........................................5401-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cad professional v5.05 (update) .............................DC50C-8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junction v5.0 for Windows ..................................W10310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maker v2.0 for Windows .....................................104010201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nci E-mail v2.52 .....................................52XVD-GBEUP-6BP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r organizer v1.0 for Windows ..............................7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zle plus v2.1 for Windows ......................................DP94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zle plus v2.1b for Windows ......................................050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III plus ..................................................374533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v4.11 ......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IV v1.5 ...............................................WA711C10152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IV v2.0 NL ............................................WA712C5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IV v2.0 beta 2 ........................................KD712AA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IV v2.02 .............................................IA 712A1051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IV v5.0 for Windows ....................................DA712A104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B. Express v1.50 for Windows ................................PE15003-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PRO v3.02 ....................................................2671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rina Preform v1.0 for Windows ............................2201-8201-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rina Wincom PRO v1.1 for Windows .................................37Z5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maker vx.x ........................................(edit DEMOMAK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line #1: 30-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line #2: 18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line #3: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workshop .................................................name: O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s/n: 0AQ6M5RBRATPN8HN64K0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eba's Canvas for Win.........................................: 450059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estimator .................................................5055-2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386 v2.61 and QEMM 386 v7.02...........................003-V1-3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000-19T-8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001-17H-7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001-32H-7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010-17F-9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000-15X-01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386 v2.7 and QEMM 386 v7.5 ..........................010-22H-2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103-22H-9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114-22H-2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/X v2.0 .............................................048-X5X-4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323-X5X-6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481-X5X-15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498-X5X-93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754-X5X-14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763-X5X-9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783-X5X-5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805-X5X-0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995-X5X-07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000-15X-01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/X network manager v1.1 ...............................003-V1-3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/X OSF/motif ..........................................002-R1-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grabber...........................................: 6776-3647-1143-4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py fast ...........................................(edit CONFIG.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line #1: $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line #2: BATMAN VovvF,Swx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line #2: XXX 28vDp,Ygw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line #2: YOU w8wvh,Voy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line #2: ME Y8vvv,Xgx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line #2: NOBODY Xo27F,UIEX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line #2: SOMEBODY TUxnO,MhA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line #2: WHO? Wogvw,T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line #2: *** Ygvvg,Wox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line #2: ??? WoxnD,TMA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line #2: --- Xgxvg,VEz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py fast v4.x ......................................(edit CONFIG.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line #1: $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line #2: (your name)  K9JBF,B30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line #2: (your name)  R9CS0,IAJ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py fast v4.90 .....................................(edit CONFIG.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line #1: $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line #2: THE GUARDIAN ANGEL UEHOD,PiN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py fast v5.0 ......................................(edit CONFIG.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line #1: $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line #2: **BATMAN VovvF_WUF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line #2: **XXX Z8vDp_W0I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line #2: **YOU W8wvh_UFAz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line #2: **ME Y8vvv_KVO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line #2: **NOBODY Xoz7F_KII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line #2: **SOMEBODY TuxnO_LIP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line #2: **WHO? Woyvw_SBP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line #2: **??? WoxnD_USQ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line #2: **--- Xgxvg_DSZg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line #2: **### X8vvg_TNZ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line #3: $N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(* = fre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py fast v5.0a .....................................(edit CONFIG.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line #1: $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line #2: (any name you want) bv. Regis, Pin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line #2: Registered UMyv5_LQG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dupe PRO 3 v7.x ............................................200-468-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200-550-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management system v6.10 ......................................6423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6424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manager v6.03.03 Maxtor HD ................................18002629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ptimizer v1.01 for Windows ..................................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top 4.0.........................................................: 06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 TCP/IP v3.21 for Windows ..........................s/n: AD000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key: 78-17-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R00WELL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key: F6-72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-it v1.3 .......................................name: TwinHead [TWH/BD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.156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-it v1.3 PRO ...................................name: TwinHead [TWH/BD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489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o for Omnis 5 runtime .........................................p/w: D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v2.22 - v2.30 ...............................(run DOORWAY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2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6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4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5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53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6274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35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1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4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3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choice v2.15a .......................................s/n: 23-4234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Name: SaLa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rom v1.3 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s/n: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s/n: 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s/n: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s/n: 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s/n: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s/n: 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s/n: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 solver '95 summer edition ..........................name: Perry Mc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s/n: 341503766888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PRO v2.0c .....................................................LAK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rocket utility v1.15 ........................................00089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Salomon's antivirus toolkit v6.65 ............................TK2285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Salomon's antivirus toolkit v6.68 ............................TK249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Salomon's antivirus toolkit v6.71 .........................DTK3H-063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CO, the PIM for Windows .......................................110123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ipse fax v6.0 for Windows......................................105-94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ball deluxe II ...........................................EZ00111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astic reality for Windows ............................40-9831-11111-2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40-04120-64089-2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40-36892-31313-10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workbench v3.0e for Windows ........................W-00190-E9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ower.......................................: name/ADMINISTRATOR pw/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r 2.9.................................................: 876855327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tainment digest for Windows...........................: 2011-0021-3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L v4.0 for OS/2 and Windows ...................................3091300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or plus for Windows .......................................5500-9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olve v6.1 for Clipper .......................................EVC6104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alibur BBS server v0.84 for Windows .........................10021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4 v4.0 ................................................s/n: W-035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super TCP: 01A-040-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key: 40A-5BF-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4 v4.1 for Windows  .......................................W -05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v3.0 .........................................................033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treemaker v1.01 for Windows .............................FTW11R6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tasy land v1.20 .....................................(type FANTASY /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ysop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ABCD8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ysop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ABCD8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ysop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ABCD8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ysop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ABCD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ysop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ABCD8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ysop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ABCD8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ysop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ABCD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ysop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ABCD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ysop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ABCD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ysop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ABCD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tasy photo collection for DOS and Windows .........................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stone cache driver v2.x .....................................1-1050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fonts v3.3 for Windows ......................................05-U08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mail v1.20 beta a for Windows ..............................1502909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ve matisse v1.24 for Windows ....................................173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for Windows v3.0 ..........................................10040100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-a-laugh v1.0 ..................................................GB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master v1.01 ..........................................4304L-D00-99999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server v2.0 for Netware ......................................EV 1213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20FX 985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g) Scholar ..................................................FG002174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QWK v1.25 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D6ECCA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32027D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6158BC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68571B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7DBDE3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B5A838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972244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879CD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79EA97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6FB7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 wing from Merrit studios ...............................1PKY6T89X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compress PRO v1.0 for Windows ......................081494-001L-00P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081494-007L-00P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ce 1.0.............................................: X-442540368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gic PRO v2.0 .............................................16-001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maker PRO NL v2.x for Windows ...............................7000843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mark v2.00 beta 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s/n: 103178115872783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s/n: 1049512010583901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s/n: 70119893412814912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s/n: 21418016657146181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s/n: 125151929584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s/n: 5954167207981582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s/n:  60181100122511913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s/n: 23312225015810222623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s/n: 773713816447792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s/n: 1572251721111920216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v3.0 for Windows .........................................WFNA 10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id v1.0 for Windows .......................................1002-0E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id v1.2c for Windows .................................s/n: 1000-A1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productcode: AF1011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s/n: 1002-4A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productcode: AF1011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s/n: 1002-0E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productcode: DF1011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s/n: 1003-F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productcode: CF1011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#101C32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sset system v9.41 ...........................................3060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nstone cuckoo clock for Windows ......................90500100-00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(* = an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io viewer v3.0 for Windows .................................30WVU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al design painter v2.0 for Windows .........................0700418Q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 0700585A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al design painter v3.0 for Windows ...........PW300RAZ0002607-EANY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v2.01 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s/n: FOAFADAK6D8D4GVB2DRC8YDM7PY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s/n: AA456RTVMPSHLPCHM6DJT8GOWDJ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s/n: BUK5QHSMEMIBIE7DAW75TUTQPPNK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s/n: V0QDLKGGBC575VNRINDJ7FUBP6KU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s/n: WUXRQUMMRHIOCEL6AIT5FOT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s/n: LUSGQPBMM5IJSEGNADI5ADT67PV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 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s/n: PNUKJRFFOABL46IRUFMQCHM8CIX6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s/n: AAA456RTVMPSHLPCHM6DJT8GOWDJ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s/n: AAA456RTVMPSHLPCHM6DJT8GOWDJ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s/n: AAA456RTVMPSHLPCHM6DJT8GOWDJ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builder for Windows .........................04-0-01-01-4-0056A-916E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maker v4.02 for Windows .....................00-0-01-01-4-00C2F-3C9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00-0-01-01-4-005CF-90DE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04-0-01-01-4-0056A-916E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hand v4.0 for Windows .....................................03-003-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03-921-3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v2.11 ................................................FD001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v2.20a Multi Line 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serial input: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s/n: 0000:3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serial input: 4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s/n: FFFF:B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serial input: 56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s/n: FFFF:DD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serial input: 3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s/n: FFFF:8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serial input: 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s/n: FFFF:D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serial input: 0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s/n: 0000: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serial input: 76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s/n: 0000:2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serial input: 56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s/n: FFFF:DC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serial input: 7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s/n: 0000:20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serial input: 37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s/n: FFFF: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request processor v1.11 .........................(edit FDRP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line #1: keyname: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line #2: keynumber:20125807DF83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line #1: keyname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line #2: keynumber:654321C7F67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line #1: keyname: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line #2: keynumber:1111117D806D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line #1: keyname: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line #2: keynumber:643346BF129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line #1: keyname: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line #2: keynumber:123456DD84CA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line #1: keyname: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line #2: keynumber:000436212ACB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line #1: keyname: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line #2: keynumber:00213466CCC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line #1: keyname: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line #2: keynumber:4565468E4A2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line #1: keyname: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line #2: keynumber:1241249739E4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line #1: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line #2:6435670487B8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Server daemon for Winsock v1.1 for Windows .........: .Va7/onRUR./Ker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ion DBL CD ..................................................557-025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zard PRO v2.0b ........................................ESD-GW-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universe v1.03 for Windows ...................UV0103-000-43LPBSW-6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publish graphic windows environement ................1000-0022-0278-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translator .................................................45014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link v2.01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K123456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K75893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K01019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K546354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K740284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K83643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K989879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K66557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K67854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K45645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lite v2.0 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L757568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L665544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L34245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L868695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L858576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L65464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L666666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L465394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L210000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L44411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Lite v2.10 .....................................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L210000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L210000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L210000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L210000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name: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L21000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X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L21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name: No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L21000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name: ??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L21000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see v1.8 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s/n: 428434314641311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s/n: 963420564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s/n: 103818197363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s/n: 64247019653296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s/n: 20583246165374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s/n: 2754237486538347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s/n: 5491592164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s/n: 7383576664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s/n: 5761827064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rlfriend Teri .................................................240-104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war (any version) 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XE287RHXF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1V685NSTW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EG511IKYSY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Q892HIRT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GV422DTCG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EB492NUXH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ES203YPUF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bbs: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LSI55KFU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FJ258FNWZ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?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FU4920LHCZ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 v2.42 ............................................(edit GOLD242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line #1: REGISTERNAME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line #2: 1685731035172C0543100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line #1: REGISTERNAM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line #2: FF32690939764D725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line #1: REGISTER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line #2: E7DF681E34764D7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line #1: REGISTERNAM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line #2: 35AF7C144D7A5F7F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line #1: REGISTERNAM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line #2: 9E767F1E2315291243100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line #1: REGISTERNAM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line #2: 4F8A621E2C1F2F042B691F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line #1: REGISTERNAME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line #2: ABAC66192E65416B5B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line #1: REGISTERNAM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line #2: 0F281B7B4B764D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line #1: REGISTERNAM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line #2: 9A9F0E6E5E764D7A5D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line #1: REGISTERNAM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line #2: B7UA1C7C4C764D78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 v2.50 .......(Include in GOLDED.CFG the line: "include gold250.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(Edit GOLDLD250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line#1: REGISTERNAME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line #2: REGISTERKEY C501731035172C0543100A5C7D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line #1: REGISTERNAM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line #2: REGISTERKEY CC07690939764D7256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line #1: REGISTER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line #2: REGISTERKEY 87D9681E34764D7256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line #1: REGISTERNAM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line #2: REGISTERKEY C9987C144D7A54725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line #1: REGISTERNAM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line 2: REGISTERKEY AC1B7F1E2315291243100A5C7D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line #1: REGISTERNAM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line #2: REGISTERKEY D225621E2C1F2F042B691F457D5A7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line #1: REGISTERNAME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line #2: REGISTERKEY 5BCD66192E65416B56090A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line #1: REGISTERNAM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line #2: REGISTERKEY BF5C1B7B4B764D7256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line #1: REGISTERNAM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line #2: REGISTERKEY 8F080E5E764D7256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line #1: REGISTERNAM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line #2: REGISTERKEY 098D1C7C4C764D7256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mine for Windows ..............................................10576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workshop 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1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7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7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1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 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16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17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7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3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workshop v6.x and v7.x ..................................nam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4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C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name: 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workshop v6.1 ........................................name: O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name: G.O.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24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workshop v7.0e 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03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0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05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workshop v1.1j for Windows ................................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workshop v1.1p for Windows ..........name: &gt;&gt;&gt;MarQuis De SoiR\'82e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26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verdict law office ...........................GV-940606-6996-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Term v2.5 ......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vard graphics v3.0 for Windows .............................16-0300-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vard montage v1.0 for Windows .............................27101 0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development toolkit v2.5 for Windows .....................WQT7YZW6-H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magican PRO v3.0 for Windows ............................97304.30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-Cross v2.6 for Windows .......................................s/n: 6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licensnr: 163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jaack PRO v2.0 and v3.0 for Windows .............................RYXJ59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jaack graphics suite for Windows ................................RYS4EK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HGJS 3 SU CH EB0GSW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HJGS 3 SU CH 3YEM0W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design v1.1 for Windows ....................................053014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link v1.21 ............................(type HSLINK (brand) **** 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(**** ******* =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0001 1S2B5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0002 1L3JN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0341 0LZ5T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0631 0VIBR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0801 1T1GU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0907 1GUW56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1134 0136Z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1234 0KZ97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2410 06ZN0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3129 1X18B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link v1.21 beta 9 ...............................................s/n: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code: 1E7H7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s/n: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code: 1EU00Z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code: 1R4I7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code: 10UBWJ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code: 1FTX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3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code: 1PUMR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code: 1AI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4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code: 1SAGF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59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code: 1SGI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65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code: 164GI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link DLP (for Procomm+ v2.x for Windows) .......................s/n: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code: BSB25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code: BLJ3N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code: BNT1CX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s/n: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code: BMTJQ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code: BTG1U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code: B3Z6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3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code: BX81B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code: A01CQ0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code: AQM7K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65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code: AW16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link external ......................................................0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o plus v8.0 for Windows .....................................s/n: 096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software code: WIFR80 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rricane.........................................................07-a1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ware speedkit v4.91 .........................................SNFBBS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Bookmanager library reader v2.0 for Windows ...................5799-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L/I Personal entry version for OS/2 Warp ......................10H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L/I Professional edition for OS/2 Warp ........................10H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Zmodem v1.02 ..........................................name: Potman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130656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Zmodem v6.0 beta .............................................name: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s/n: 1-49282-84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fisher v1.0 for Windows ...................................W12203-0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fisher v5.0 ...............................................W04044-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-filer v4.5 ..........................name: NOMADS ROOM CRACKING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558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commander v1.0 for Windows ..........................100SPW3H07A1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Q v2.2 for Windows ............................................90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ation v2.2.24 ..................................................0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modeler v1.5 desktop version for Windows ...................1090-00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culan v2.5.................................................: IL20 346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ation v4.0a for Windows ...............................1633D1233H4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t v2.0 ...................................name: TwinHead [TWH/BD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/n: 72979060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a visual database builder v2.00 for Windows ..............120555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LANdesk response for Windows ..............................40036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com v2.01 beta 5 .............................................04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graph's Microstation ...................................0008819300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v2.2x ..............................................6A-000-00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6B-000-00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6C-000-00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6A-000-01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6B-000-01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6C-000-01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(* = an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tional OCR .......................................A46IW33156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 stellar annihilation .................................first name: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last name: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037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fir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0217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first 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020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first 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017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first 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0165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first 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0159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first 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016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first 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last 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0156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first 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last 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019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first 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last 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0106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 v4.59 .......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gsaw-it v1.0 for Windows ......................................710440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gsoft v1.2g for Windows ..........................................503-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Z-versicherungs verleich for Windows ............................name: 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wi Enveloppes 3.0............................................: KE301120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k &amp; play v1.0 for Windows ...................................KPE1000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KPG1000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KPU1000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tech notebook v7.3.0 ..............................................2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test v2.9 ............................................(edit LABTEST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line #1: 33658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line #1: 374386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line #1: 269665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line #1: 3033805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line #1: 3286037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line #1: 17180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line #1: 371151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line #1: 99117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line #1: 123670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line #1: 69634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hey fortran 77 v3.0b ..............................................B12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mark Datasafe crashproof v2.0 for Windows ......................51818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00213057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mark INI expert for Windows .................................00005536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mark Speedtest v3.0 for Windows ............................01703286S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mark Wintest v1.0  for Windows ............................01860489 TH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link v6.0 for Windows .............................LW6USRT-100475-60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Byte Memory Manager v2.50 .................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CF5AD7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0CF23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38E6A2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9F0BF8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X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DDD4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name: ??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23A2C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name: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F0A8ED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name: No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1CAB13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mmings for Windows ................................................16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chat v1.0 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key: 68514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key: 1914936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key: 313510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key: 2482430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key: 953187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key: 239878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key: 354074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key: 2752038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key: 3210199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key: 419305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ning CD ...................................................LC110014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ning graphics C-version v4.0a ...........................004-922-C9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speed v1.0.2 for 3DS ...........................129003887601142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smith v1.31 ..................................................LOCK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mouse v6.30 for DOS and Windows ...................MBAI 008965T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mouse v6.43b for DOS and Windows ..................MBAI 013904T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123 for OS/2 ........................................1O00003-3538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123 v5.0 ............................................2350016-3841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123 v5.0 for Windows ................................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1R10004-2206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Approach v3.0 for Windows ...........................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data access tools v2.0a for Windows .................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organizer v1.1 for Windows ..........................1Q00001-8392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1Q00013-4619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organizer v2.0 for Windows ..........................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screencam v1.1 for Windows ...........................2350016-014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Smartsuite v3.0 for Windows .........................1S10015-0847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VIP .................................................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iew pro 32 bit..............................................Name: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s/n:0980-000-019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_mgr 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9510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34011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32594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1880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5913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7858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38778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7747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1743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8893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bull 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90814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3247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311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1796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5646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7504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3703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7398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16645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849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menu 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91983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3289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3152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18192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57195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76010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3750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74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1686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8602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user 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9393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33593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3219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18578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5840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7762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3830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765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1721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878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password 3.8.0.......................................: NOV30195MAY26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 2 PC PRO plus for Windows ..................................123456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media director v4.0 for Windows .................DRW400-1895-9074-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DRW400-9811-4074-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model for Windows .....................................0428-4079-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v1.33 .......................................................15002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quin v1.1 ....................................................10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le V v3 for DOS and Windows ..........................DOS-5203-67602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vel screen posters for Windows ...........................MVW-92958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Juggler.............................................: MVW-92958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cad v5.0 for Windows .....................................P501069D00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 v2.1 for Windows .........................2549-51771-93417-6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 v2.21 for Windows ........................5870-34471-82354-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lab v4.0 for Windows..............................................33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ise v1.5.2 .....................................................1733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173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yor BBS v6.25 ..............................................NWGEEGD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wars v1.9g ...............................................sysop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/n: XA0N88P78WU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ysop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/n: CCHL5GQF88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ysop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/n: XA0N08F82D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ysop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/n: XA0N4TA4BU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ysop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/n: XA0N1QV7T8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ysop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/n: XA0N9QL70R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ysop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/n: NN8A49U51FX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ysop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/n: XA0N5BR1HU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ysop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/n: AALN1AD4AB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ysop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/n: NN8A1HVD0U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studio beta for Windows ............................ABETA-40490-2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studio v1.0 for Windows ............................NNAEA-40721-0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or plus flite star 10/93 .......................................92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focus/370 assembler v3.1.16 ........................URNB0UPP/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graphic picture publisher v5.0 for Windows.................NTA-NTA-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cope v5.06 ................................................MS-123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Great greetings v1.0 for Windows ...............32521-082-0109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Money v2.01 beta for Windows ................00-105-0200-9999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Money v3.5 (german) for Windows ................20342-066-002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Office PRO '95 .................................26716-103-0145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27716-102-0128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Office PRO v4.3c for Windows ...................28779-051-010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Planner for Windows ..................................076-051-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ord 6.0................................................user: 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01698-053-010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ord for windows 95.......................32857-113-0137987-64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orks v3.0 NL ..................................16429-020-00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tation v5.00.95 (5.1) ................................SGBXI48AB-05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tation CAD v5.08 for DOS and Windows ................6362-CURRY-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tation powerdraft CAD v5.5.0.5 ........................0008819300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tab v9.2 for Windows .........................................W9200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age raytracing engine for 3D studio ..............................942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dit v3.02 ..............................................name: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key: FF4FAA6BEA48483E1FFC5D3E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docter v5.2 .................................................M4B00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init string database v1.1 ...........................(edit $BAS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line #1: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line #2: 4711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arch for Windows ................................................100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map personal financial director for Windows ............password: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phing magic .............................................0-672-30320-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ice kern systems v3.1 for DOS and Windows (6 users) .........3041129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dit v7.00e ..............................................ME700E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media solutions ................................................20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magic songbook v1.0 for Windows ..........................932667-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time for Windows ...................................MV20-0-02045-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vanced label designer ......................................2223-87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vanced maillist and addressbook ............................2123-42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voices .....................................................2643-20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ery at the museums .............................................034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-T-mouse v1.30 for Windows ....................................FT 1305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 v2.1.1 for Windows ................................NW12118855322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cis PRO v1.5 for Windows ........................................MC-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book PRO v2.0b ...........................................4711081MIQOE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7753889AHULQ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paint v1.1 ...............................................1312649GQISP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paint v2.0 ...............................................2233445HPKTN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4645687JTLVP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6576876LSOWR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7489659MRPZP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8098790NNQYQ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8250129NPMQK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8585859NSPV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95949300SQUS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9809760OVHZQ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9876543OVOW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paint v2.1 ...............................................2039485HNKZN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4391302JQQRM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4811123JVIRK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paint v3.0 and v3.1 ......................................47110815LMPJV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7753889AHULQ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 phantom screensaver v1.2b ...............................4711081WIRJU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show PRO v1.0 ............................................0123456THTJN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1480930BQRPQ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4343245TLSPU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6565767RNIUW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7568758XNRTY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7686786XSPWW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8465786NVQHQ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8546565LGWR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8978977QVYIV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8986778PVJVW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show PRO v2.0 ............................................2115868RUJIS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4711081WIRJU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6543210BPWTL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7654321CQMU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7670230XOCBS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show PRO v2.5 ............................................4711081WUIJ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com netcruiser v1.0 internet ......................................9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oom v3.0 ....................................................02-R809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lus ...................................02-AU1-0726C-0RNR-002-2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ending disk v2.1 ............................................NDO10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on administrator for networks .........................M5NA15XG1041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on textra connect v1.1 .....................................A788149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DOS 7.0 personal netware v1.0 .........................S6-004001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perfect office v3.0 for Windows ....................1P030XW00010110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personal netware (5 users) .................................23660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paint...........................................................: 1011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autoPGP v2.22 ...................................(edit AUTOPG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line #1: mykeyid=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line #2: myregno=742542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line #1: mykeyid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line #2: myregno=964030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line #1: mykeyid=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line #2: myregno=621628-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line #1: mykeyid=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line #2: myregno=129751-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line #1: mykeyid=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line #2: myregno=293958-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line #1: mykeyid=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line #2: myregno=516496-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line #1: mykeyid=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line #2: myregno=426005-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line #1: mykeyid=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line #2: myregno=471046-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line #1: mykeyid=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line #2: myregno=264737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line #1: mykeyid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line #2: myregno=136303-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control-easy for Windows ...................................3323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ms v2.0 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ysop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CBG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reg nr: E140093278160173C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ysop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CXX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reg nr: D736448223589B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ysop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CYX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reg nr: S2175847026764Q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ysop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CMX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reg nr: E208120515876C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ysop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CNX6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reg nr: K190191639523513I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ysop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CSX8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reg nr: G161772737700819E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ysop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CWX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reg nr: U12225795321614S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ysop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C**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reg nr: F17424252111614D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ysop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C??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reg nr: Y1461434516839W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ysop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C--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reg nr: K19881246119710I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X Off-line xpress for Windows ....................................44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page PRO v5.0 for Windows .................................872-0734-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2804B-C00000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page PRO v5.02 for Windows ............................2804A-C00-07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s 5 runtime version ........................................11087165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s 7 v3.0 for Windows .................................CWRS 270836 2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doors v4.x - v5.x 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0x0000AA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0x0000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0x0000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0x0000E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0x00000A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0x0000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0x0000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0x000029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0x000041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0x00006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arp 45 day's test CD-ROM 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in v2.1g for Windows ...................................OW218312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view v3.2 for Windows ...................................18VS48-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AB9321-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maker NL v5.0 for Windows.............................02-50C8-10009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oramic utils v1.1 ....................................111-976-0001513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direct templates v5.0 for Coreldraw for Windows ...............60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direct templates v5.0 for MS Word v6.0 for Windows ............608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ox v4.0 for Windows ....................................IA931A1015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ox v4.5 for Windows ....................................IA931A1000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ox speller for Windows .....................................CM550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nywhere v4.5 for DOS and Windows ............................PCDH4543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uto strecken berater netz (german) ..........................0000108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Blackboard .............................................(edit BLACK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line #1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line #2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line #3: 5:&lt;;C&lt;6&lt;&lt;=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line #1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line #2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line #3: &lt;&lt;&lt;&lt;&lt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line #1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line #2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line #3: &lt;A&lt;7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line #1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line #2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line #3: 9&gt;9&gt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line #1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line #2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line #3: 9A8&gt;:@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line #1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line #2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line #3: :A:&lt;9&gt;;&gt;7=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line #1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line #2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line #3: ;?#38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line #1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line #2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line #3: &lt;&lt;&lt;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line #1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line #2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line #3: 66&lt;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line #1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line #2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line #3: 22&lt;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Blox v2.0 ........................................................08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Board professional v15.21 ........................................029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Buchhalter v1.01 (german) for Windows ......................8848 506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Doktor v1.0 ..................................................113961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express v1.0 .........................................(edit EXPRESS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line #1: 90430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line #1: 194165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line #1: 1358672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line #1: -2005734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line #1: -8828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line #1: 10705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line #1: -55735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line #1: 136512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line #1: 919364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line #1: 198331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Focus v6.01 NL ..................................................173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kwik powerpak for DOS and Windows ..........................5062180192V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5062736300U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Miler v1.0 for Windows ..........................................W410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TCP/IP v3.0 for Windows ...........(edit PCTCP.INI under [pctcp kernel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line #1: serial-number = 1995-1995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line #2: authentication-key = 3547-7666-3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line #1: serial-number = 1995-1995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line #2: authentication-key = 6055-2673-4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line #1: serial-number = 1995-1995-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line #2: authentication-key = 4460-8147-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line #1: serial-number = 1995-1995-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line #2: authentication-key = 1345-5431-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line #1: serial-number = 1995-1995-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line #2: authentication-key = 7223-6699-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line #1: serial-number = 1995-1995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line #2: authentication-key = 6755-2924-9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line #1: serial-number = 1995-1995-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line #2: authentication-key = 2052-7135-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line #1: serial-number = 1995-1995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line #2: authentication-key = 3052-0543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line #1: serial-number = 1995-19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line #2: authentication-key = 8383-3546-9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line #1: serial-number = 1995-1995-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line #2: authentication-key = 8701-6893-9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TCP v1.1 for Windows and DOS ........................s/n: 3917-3337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key: 3776-9499-4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TCP Network v3.0 for DOS and Windows ................s/n: 1990-1025-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key: 3751-6732-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Tools v2.00 for Windows .....................................11-50-0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-DumP v9.2 .....................................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s/n: YTMARF03BD11B59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s/n: YTMAR6231D25CA9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s/n: YTMARF7F2DED92B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s/n: YTMAR0A14DCA0EC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name: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s/n: YTMAR793AA94AB4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name: No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s/n: YTMARE5D7FE1E3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X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s/n: YTMAR34ECEF6CEA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name: ??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s/n: YTMARB653D6B56D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htree v7.0 .....................................................780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htree accounting for Windows ...................................9257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htree complete accounting v8.0 .................................9005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9006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view v6.1 .........................................PV-PAC61-NT26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view NL v6.10 .......................................PV-PAC61-2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rlap TNT 32 BIT DOS extender v6.0 .................................2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 magic ................................................PH1001LXX-0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Shop Pro 3.04.....................................: PWW300R3000011-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styler v2.0 for Windows..............................15-2008-201748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15-1115-201108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k v2.0 ...............................................PHYSIK+V2.0WWW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publisher v4.0 ....................................030100100610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publisher v5.0 for Windows .............................NTA-NTA-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-in v2.0 for Windows ......................................136-9203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-in v2.x for Windows .....................................s/n: 5167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name: Richard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omm v2.30 32 bit for OS/2 ....................................461811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/PM for OS/2 Warp ..........................s/n: 30A9ISCA00334299981T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teacher s/n: ISCA00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pupil s/n: JSCA00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drive v6.0 for Windows ...................................U6004100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PPL v2.0 ..........................................first 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795:264: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fir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528:264: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first 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517:264: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first 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442:264: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first 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819:264: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first 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/n: 1034:264: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first 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last 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597:264: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first 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last 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252:126: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first 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last 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378:189: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first 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last 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270:135: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management v2.02 for DOS and Windows .......................KWW687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PPL v2.0...........................: fname/Me lname/XXX #/442:264: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 Musica..................................................: 00215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iere v1.0 for Windows................................MBW100X3100970-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int................................................: 11-1009-20002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mm plus ...................................................PW 1009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mm plus v2.0 ...............................................PP20116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mm plus v2.0 for Windows ...................................PW10467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PPWU200008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mm plus v2.11 for Windows ..............................PPWU210007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PPWE210008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PPWU210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PPWU2110130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ional draw ................................................300004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300056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manager workbench v2.0 for Windows ..........................120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ew v1.0 .....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arch v4.4a ..........................................name: GaRY D.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s/n: 00000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arch v5.2 .....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T Phonebook sept. '94 CD-ROM .......................................H3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T Phonebook dec. '94 CD-ROM ........................................D2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lus/FE v5.30 ...............................................12345-6789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386 V7.0 ................................................103-27E-5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386 v7.03 and v7.04 .....................................001-32H-7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386 v7.5 ................................................010-17F-9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011-17F-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017-17F-08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103-22H-9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386 v7.52 ...............................................000-000-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000-252-4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001-17H-7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101-02H-9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111-111-1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114-22H-2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123-70H-0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133-42H-58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213-07H-7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411-37H-52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386 v7.53 ...............................................001-32H-7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010-17F-95293-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ront vx.xx ......................................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bbs: G.!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33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bbs: G.!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22-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bbs: G.!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99-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bbs: G.!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01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X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bbs: G.!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5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name: No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bbs: G.!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36-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name: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bbs: G.!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99-4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 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6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s/n: 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1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4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34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4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6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4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s/n: 4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 PRO v1.10 for Windows .......................................92-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 PRO v1.53 ...................................................66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Pro for '95.............................................: 123-456-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EG V1.4b .................................................(edit QPEG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line #1: oere - o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line #2: 2C-D05940F512345678804704956DF1A2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V/386 1.6c.......................(edit QPEG.REG and put this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root/path but not in your Qpe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line 1#: 62RE- QPV/386 v1.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line 2#: 40-E9D70E3D12345678B9C94A5D31BC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line #1: F9RE-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line 2#: 73-45EB9D1B1234567815F5D97B8FEB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line #1: 74RE-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line 2#: 5E-8C2EB8E712345678DC30FC8736556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line 1#: 76RE- No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line 2#: 3D-CBD1D981123456789BCF9DE19AB27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line 1#: 36RE-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line 2#: 26-1C80618D123456784C9E25ED8D6C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line 1#: E7RE- X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line 2#: 94-7D971F31123456782D895B51B797A6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line 1#: 45RE- ??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line 2#: 38-EC8F284B12345678BC916C2BF99F05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line 1#: E0RE-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line 2#: CC-F555B64312345678A54BF22364B983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line 1#: CERE-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line 2#: 5F-717746491234567821690229DA8CD4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line 1#: 0FRE- 2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line 2#: 29-E8734DC012345678B86D09A052089A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k express v3.3 with EFI ....................................WX-1257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o PRO v3.1 .............................................DA246D1032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tro PRO NL v5.0 .........................................IA945C1003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o PRO v5.0 for Windows .................................1F945C10098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IA935A1003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386 v7.03 en v7.04.......................................001-32H-7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386 v7.5.................................................010-17F-9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011-17F-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for OS/2 ....................................................5622-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books v1.0 ................................................382.71.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books v3.0 for Windows ....................................100016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start v1.5 for windows .................................00617051Q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time v2.0 for Windows .......................................040904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gtime 3.0.................................: #/6601120 Production#/873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exam .........................................................5432189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exam v7.01 ..................................................9006081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v1.54 beta ...................................name: 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s/n: E478F2CB98B752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s/n: 79D32A7FDEC372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name: !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s/n: A9BC77E742FBCA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name: ??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s/n: DBC5B1C421E928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 name: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 s/n: 485F619CCD2D2C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 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 s/n: 5FCAF228CFCBB8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 dream designer v3.x .................................DW-313-1-8686-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DW-313-1-9424-34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out remote control PRO v4.04 for DOS and Windows ............000646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00068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er v4.01 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key: A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key: A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key: A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key: AAAG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key: AAI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key: AA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key: A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key: 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name: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key: A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name: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key: AAA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ognita GO-CR v2.1 ..........................................UI23C2029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ta plus v1.0 for Windows .............................A46AW422604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ta plus v1.25 for Windows ............................A46IW42268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-ads v3.0 .....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Pro v2.02 (250 nodes)..................PF026549CB0002319A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PFB7B1EF04CDD90AAC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it v1.0 ....................................................10022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s property manager 500 v3.0 ...................................92336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man for Windows ...........................................1114897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boot v1.3 ....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 PRO v2.00.01 .....................................name: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s/n: TPD0-E9C8-DK31-A6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tech v1.0 ....................................................A5-17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&amp; Bach studio v1.0 ............................................024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66 v1.0 for Windows ...............................s/n: 28424XVMH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for benelux.map: 2316FSFE74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66 v1.5 for windows ...............................s/n: 2CDDJ769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for benelux map: 180SEPN656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for europa map: 201857282SP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&amp;R Report writer v6.0 for Windows ...................................65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ba mainframe connection v4.0 (4 node license) ..................0049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 Open server v4.21 .......................................s/n: 2BF016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key: UQQFGH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 Unix NFS v1.1.0 .........................................s/n: ING00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key: JQQBR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-it v1.3 ...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-friend v5.0 ...............................................TR5012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ime v2.0 .................................................W894S9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ware editor prerelease ...................................300100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 green screen/power saver .....................................SKY797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dat v4.0 program manager .....................................3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login v1.2b 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s/n: 889529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1035328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127019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s/n: 14490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s/n: 792928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s/n: 16962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116036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1388103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z (all versions)..........................................CDCE135701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CDCE135712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CDCE13571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CDCE13572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CDCE1357257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CDCE135726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CDCE1357287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CDCE135729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CDCE135732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CDCE135738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Bar v1.x for Windows .....................................000-19T-8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000-19T-9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kick v2.0 for Windows ..........................................**-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(* = an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son screensaver for Windows .........................KAW-64331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ZQW-33671-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ZQW-35600-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s for sirds v1.1 for Windows ....................................137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 v1.45 16 port version for OS/2 ......................name: Joseph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1001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atteprogram 94/95 v9.11 ....................................62-046-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check v3.5 ........................................(edit SKULLCHK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line #9: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light v3.0 for Windows ..................................XXX-201258-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editor v0.99 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s/n: 12.34.56.03.96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s/n: 57.60.46.89.90.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s/n: 04.59.80.74.97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s/n: 04.96.87.65.90.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s/n: 23.54.23.85.96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s/n: 23.45.56.10.99.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s/n: 58.75.68.81.98.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s/n: 09.78.00.03.96.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s/n: 14.13.44.45.96.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s/n: 42.34.24.61.9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editor v1.02 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s/n: 07.60.36.98.9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s/n: 76.02.47.47.9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s/n: 98.67.97.78.9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s/n: 09.46.88.56.99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s/n: 49.58.67.85.9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s/n: 40.95.88.29.9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s/n: 92.84.56.32.97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s/n: 45.67.47.18.97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s/n: 65.43.21.12.9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grafx v1.0 for Windows .............................0901-0010-2844-6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er v3.30 ....................................................S112-2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sk core v7.02 unlocked .................................07DCR3E 2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sk productivity tools v7.02 ............................07DPP3E 2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 pay CD ..........................................DFGD SCFE PQE E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aroussel v6.02 and v6.03 ................................3023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r v5.10 ......................................................B31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B309868-YT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321851-G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r v6.09 ................................................SR309518-RM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e VR (CD-version) ...........................................7WWD7J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network s/n: BWRK29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rite v3.1 .....................................................E0225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SS v6.1 for Windows ...............................................94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9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r v1.1 for DOS and OS/2 ..................................SI1FH36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r v4.0 for DOS and Windows ...............................U40AA079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ford graphics v3.0b for Windows ................................300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date v1.0 for Windows ...................................LSW-83838-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rek:"The next generation" screen saver .................BSW-35600-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ZQW-33671-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ZQW-35600-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rek screen posters .....................................SPW-06753-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eo shell v4.0 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executive v2.0 for Windows NT .....................02419800010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liner v3.01 for Windows ............................SBW3001100640-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s on a disk v6.0 .............................................ST4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wizard v5.0 for Windows ......................................24451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TNG: stardate for Windows .................................ESW-83838-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io 1.......................................................: 4682119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it Deluxe 1.01...............................................: A 0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line designer for MS Publisher ......................28579-087-011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ase v2.0 for Windows ....................................152010055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ase '95 v3.0 for Windows ................................30201005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35301002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ts v2.1g for Windows ..............................OPQH93AG1YL3U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fax v5.0 for Windows ...........................................11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89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90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fax v5.1 for Windows ...........................................11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jam v1.0 for Windows ....................................26310A-00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office v2.50c .........................company name: (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10225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5 users: (you must specify 5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l/n: 423829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print v3.10 ..............................................300-300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400-310-00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686-310-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queue v3.1 for Windows .................................798-310-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oice v2.0A for Windows ........................................00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oice v2.0b for windows ........................................00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track project manager .........................................7301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73013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7301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mmander v1.28 ........................................Y302121-GJ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tos plus v1.42 ..........................................SPED-142SYD2-A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command ....................................................s/n:300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code: 8C7XFR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o PCB...............................................s/n disk 1: PP222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s/n disk 2: PP22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s/n disk 3:  S140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s/n disk 4:  S14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s/n disk 5:  S140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S v1.2 ..........................................................231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s.com v2.72 ........................................9302 6618 2159 1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 v4.12 ................................................(type TM 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TM00F1C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TM00F1C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TM00F1C0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name: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TM00F1C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TM00F1C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TM00F1C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TM00F1C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TM00F1C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TM00F1C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TM00F1C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 v4.20 ................................................(type TM 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TM22000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TM2200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TM22000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TM220000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TM2200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TM22000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TM22000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TM22000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TM220000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TM220000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s.com v2.72 ........................................9302 6618 2159 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s online for Windows ..................................900W65770250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v3.15 ......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v3.22 .................................................A1019106-29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A1043340-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v1.01x for Windows ....................................W1251600-6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W1902608-63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W1902775-0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raw v4.62 ..................................................A460-004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mbs plus.................................................name: Micro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user code:E87524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buktu v1.1 for DOS and Windows .............................3130078-33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buktu v3.1.............................................: 067-591-117-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rganizer 2.0.........................................: TMO-A011043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lips v5.0 for Windows ..................................5.1019000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term v0.15 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276MH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501D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97JVF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GCII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I32K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NO8M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SH9IR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N1OJ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TTIB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FH3QT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producer v5.0 for Windows ........................IS3H-081794-CAE001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ccess analyzer v2.02c for MS Access ......................ST6616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ccess speller "single user" for MS Access.................ST42204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ccess statistics v1.0a for MS Access .....................ST77008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twisted screensaver for Windows .....................BII-00670-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wars 2002 v2.0 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FB\\D8IP\\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=&gt;6TCBCQT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]C\\:AA9: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M4FE\\C^J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OPM6N5W3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:@HKHX41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G;@LHCO?C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^\\QT:T71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]:;:?I==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=CUDULSZ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can v5.x ....................................................7E-08A7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boffer v1.0 ....................................................s/n: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p/w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 maker road atlas for Windows ........................TMD 100 100 1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n v1.06 ........................................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ST+44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ST+4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name: No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ST+4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name: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ST+4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ST+44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ST+4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X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ST+4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name: ??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ST+4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oubleshooter v3.51 ............................................57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Forms 2.0..............................................: TDA200800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space animation v1.0 for Windows ..........................310001026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31000102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type effects .......................................TEW31-13A2B-01F0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mpet winsock 2.1f.......................................Name: james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reg # 2455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com/2 v2.0 ..................................................10245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fast professional v4.2d ......................................23-HH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23-HH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bridge v3.3 for Windows  ...........................TBCWSYS9409U-10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try v1.1 for Windows ........................................47882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414465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S Reader v3.0 ...................................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858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455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634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17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2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48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name: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84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name: No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33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X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53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name: ??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57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S TSR v1.0 ......................................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/n: 21364134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/n: 654822544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/n: 52161236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/n: 41132172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2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/n: 121382612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name: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/n: 24652215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name: No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/n: 22645166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X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/n: 621641465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name: ??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s/n: 14534242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compressor II archiver, revision 2 and 3 PRO .........s/n: 2650819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code: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2650815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code: 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156028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code: 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129185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code: 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283537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code: 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1560294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code: 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1560287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code: 9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15602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code: 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12415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code: 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s/n: 313735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code: 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ler v2.0 for Windows.......................................I2237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I2009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ler v3.0 for Windows..................................VE18530027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ler v2.01 for Windows .....................................I2237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I2009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VESA VBE v5.1 ...............................10000-0991DA6B-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10000-133958B9-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ect/DOS 4.2a v646 ................................name: GaRY D.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0000000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check v6.0 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CBG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reg: L1733975511601739J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CXX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reg: L7364132023589J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CYX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reg: Q21758126126769OL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CMX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reg: O541148315876MS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CNX6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reg: E424304356523518CF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CSX8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reg: H395887068700824FN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CWX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reg: P356362170321615N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C**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reg: H17424756111615FK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C??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reg: O3802594416839M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C---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reg: S19881674119719QR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rper 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bbs: 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2602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715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82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54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164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 236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94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374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5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bb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39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vision personal inventory manager v2.0 ................VV-W20-255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ura publisher NL v3.0 .......................................RWNL0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/VB v1.1 for Windows ..................................11002000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view v6.2 ..........................................(edit VESAVIEW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line #1: MarQuiS De SoiR\'82e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line #2: An9dPgC3Z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ast v2.0 beta protocol driver ...................................VFC0D6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s VR ........................................................I2009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s VR for Windows ....................................GWCAA405-000-2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 PRO C for OS/2 ..............................................VPP501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 PRO C++ for OS/2 ............................................VPP6019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 PRO rexx gold edition for OS/2 ..............................VPR154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age team v2.0 for Windows ....................................17H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reality for Windows ........................................VRW0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type control v2.0 for Windows ...............................16H9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eprint v4.0 for Windows............................................920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16731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10596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10596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epro v4.1 (32 bit).................................................8342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X Rexx v2.0 for OS/2 ...........................................VXR202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 Disney screensaver for Windows .........................DSW-30857-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DSW-36523-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om SQL netware NLM for Windows ................................3160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author v1.0 for MS Word v6.0 for Windows ..................000-17N-2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BBS v4.0x ..................................................95-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batch v5.0j for Windows ......................................id: 26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#: LG01F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batch compiler v5.01j for Windows ............................id: 26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#: QG017Q3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t/PRO v4.1 for Windows .......................name: TwinHead [TWH/BD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s/n: 93041-27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heckit 2.01 ..................................................A6-05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heckit retail v2.0 ...........................................B6-019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om PRO v1.1 for Windows..........................................37Z5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(build 490) .........................................100-1208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757-257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875-7215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plus pak.................................28876-062-080582500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raw by Micrografx ..................................DV1001LXX1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for workgroups v3.11 .............................18016-010-018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19492-020-0028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ax PRO for Windows.......................................1321-2123-7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ax PRO v3.0 for networks for Windows ............server: 1100-0955-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user: 1152-7632-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user: 1152-3481-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ax PRO v4.0 for networks for Windows ............server: 1101-3405-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user: 1154-2501-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user: 1154-3403-4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image v2.1 and 2.2...............................name: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8bdcdd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master v1.5 for Windows ...................................4010625852V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robe v3.0 for Windows ......................................00065088DH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00087228DH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robe v3.1 for Windows ......................................01497186EH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leuth gold plus v2.0 for Windows .............................240-1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for windows (all versions) 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6E9001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5CB6S1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B89E9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39323C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148AFD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name: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EA88F2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na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F60D4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FDE23F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FCA7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name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46D9DA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zip v5.5 for Windows ...................................(add to W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[Win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name=Murad Mer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n=34077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version=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zip v5.6 for Windows ...........................................4F520A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zip 5.6a 32 bits for Windows NT/'95 ..................name: Murad Mer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34077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zip 6.0................................................name:Jan Kla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s/n:6AE91A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zip 95....................................................name: 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s/n: 9e290b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crazy for Windows .........................................942-010-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perfect v5.2 for Windows ................................1WP52XW082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perfect v6.1 for Windows ................................1WP61XW0166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can v3.0 for Windows ........................................BB392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professional v7.0 ........................................29015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rgon ............................................................E20-1-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SI Cataloguer v5.23 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rgon...........................................................: E20-1-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z v1.0e ...........................................name: SoNiC (R)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s/n: 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z v1.5e ...................................name: DIR&amp;MIR just for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&amp;H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name: Bonejac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s/n: 429398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z v2.6e ...................................name: DIR&amp;MIR just for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s/n: &amp;H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Men screensaver for Windows ...............................AD3-00670-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ree v2.0 for Windows .............................................X71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ree PRO v1.0 ......................................................11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reenet v3.0 for Windows .......................................N524420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Ware xvision v5.6 for Windows ........................s/n: 040005100D21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key: 18748F03D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o graphics superprint v3.10 ...............................400-310-00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nverter v2.0 .................................(SEE "CRACKS" BUTTO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hunker PRO v3.01 ....................................s/n: ZCP000000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name: Steve V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s/n: ZCP000000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name: Gary D.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zap v9.01 ...........................................................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c v1.??-v2.04 .................................(push "shift-ctrl-alt-F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alias s/n: 12345/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code s/n: 12345/23456/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validation s/n: 5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c v2.07 for OS/2 ..............................(push "shift-ctrl-alt-F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part A s/n: 25938/01024/0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part B s/n: 36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ckform winform PRO v1.0 for Windows ..............................WF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