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imple network FAX gateway program, release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Peter Summers &lt;peter@cardiology.medrmh.unimelb.edu.a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Dec.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(C)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iology Department, Royal Melbourne Hospital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Summers, C/- Cardiology Dept, Royal Melbourne Hospital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onsists of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portion consists of the program FAXBATCH.EXE, which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to anyone wanting to send a fax.  FAXBATCH.EXE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ed to the mail directory of the Netware account FAX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on the current server, and creates a batch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nformation for sending ou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FAXBATCH program can prompt for file nam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one is given), can delete the file if it is successfully que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mail directory of a account named other than FAX, o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irectory specified.  If the /EXT option is us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bmitted with some extension other than its curr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must be specified unless Novell netware is running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called FAX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s other than *, # and the digits 0-9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FAXBATC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BATCH &lt;file&gt; [&lt;number&gt;] [/DEL] [/ACC &lt;user&gt;] [/DIR &lt;faxdi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/EXT &lt;file exten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ax account or directory is specified, the director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 from the environmental variable FBDIR.  If FBDIR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to be used will be read from FBACC, and if FBACC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name of FAX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ly obviously, users must have the create right in th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ax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BATCH can be set up as a user defined gateway for Pegasus 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User Gateway Definition ���������������������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       </w:t>
      </w:r>
      <w:r>
        <w:rPr/>
        <w:t>Gateway name : [FAX             ]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     </w:t>
      </w:r>
      <w:r>
        <w:rPr/>
        <w:t>*New mail path : 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</w:t>
      </w:r>
      <w:r>
        <w:rPr/>
        <w:t>Is # a program to run? :  N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</w:t>
      </w:r>
      <w:r>
        <w:rPr/>
        <w:t>*New mail search mask : 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</w:t>
      </w:r>
      <w:r>
        <w:rPr/>
        <w:t>*Outgoing mail path :  ~w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</w:t>
      </w:r>
      <w:r>
        <w:rPr/>
        <w:t>*Run for outgoing mail :  faxbatch ~c ~t /del &gt; nul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   </w:t>
      </w:r>
      <w:r>
        <w:rPr/>
        <w:t>*Filename format :  ~d~d.cnm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</w:t>
      </w:r>
      <w:r>
        <w:rPr/>
        <w:t>Run to validate address : 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</w:t>
      </w:r>
      <w:r>
        <w:rPr/>
        <w:t>*Reply address format : 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</w:t>
      </w:r>
      <w:r>
        <w:rPr/>
        <w:t>Accepts SMTP addresses? :  N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</w:t>
      </w:r>
      <w:r>
        <w:rPr/>
        <w:t>Simple message headers? :  No formatting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</w:t>
      </w:r>
      <w:r>
        <w:rPr/>
        <w:t>UUEncode attachments? :  Y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    </w:t>
      </w:r>
      <w:r>
        <w:rPr/>
        <w:t>Burst messages? :  Y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</w:t>
      </w:r>
      <w:r>
        <w:rPr/>
        <w:t>Strip gateway name? :  N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</w:t>
      </w:r>
      <w:r>
        <w:rPr/>
        <w:t>Force all mail through? :  N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ssuming that FAXBATCH.EXE can be foun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for PC Magazine's WINCMD utility is provided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batch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portion of the software consists of thre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P2MAIL.EXE, PROCESS.EXE and TASK.EXE) and two batch files (PO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AFAX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LL.BAT polls the various file servers, using MAP2MAIL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o servers, PROCESS.EXE to send out faxes, TASK.EX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and allow a neat exit from the loop, and, optionally,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.EXE program to log off each server after pol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our site, groups of servers are polled separated by sixt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.  Polling too frequently loads the polled file server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) excessively, polling too infrequently causes excessiv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nding out of faxes.  Logging out of a file server after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urs an overhead, but avoids tying up one connection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workstation (map2mail currently only supports 8 conn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2MAIL.EXE maps the specified drive to a user's mail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MAP2MAI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2MAIL &lt;drive&gt; [&lt;server&gt; [&lt;username&gt; [&lt;password&gt;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erver name is given, the default server is assum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s specified, it is assumed that the server is already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ssword is given, it is assumed that the account is unpassw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ew attachment to a server is made unless it is requir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pecified account's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EXE checks all batch files in a directory and may then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.  To be run, all non-blank lines in a submitte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with a line from the file PROCESS.DAT (stor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PROCESS.EXE).  The syntax for PROCESS is PROCESS &lt;pat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.EXE waits for user input with a timeout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 "&lt;string&gt;" [&lt;time&gt;] [&lt;defaul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must be in double quotes if it contains spaces.  TASK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press of Y or N, and times out after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if no key is pressed, defaulting to Y unless N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  It sets the ERRRORLEVEL to 1 for yes, or 2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NDAFAX.BAT is called by the batch files placed in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y FAXBATCH.EXE.  This will need to be modified to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version of SENDAFAX.BAT uses a FAX package called QL2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an additional program (LOGMON) to poll its lo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OS errorlevel according to the result.  Other packages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directly.  It uses a PABX line, and the utility ERRO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used to prepend a zero to any number longer tha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Also included is WRITELOG, which allows logging of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rvice FAXBATCH on other servers, the polling account requi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in the directory containing faxes (normally its ow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, and to report results by mail requires the create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' mail directories.  It need have no other righ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machine's account on its default server needs these right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scan rights to its own home directory and to an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software useful, please send me a mail message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.  This makes me feel good and encourages me to improve it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Summers                  &lt;peter@cardiology.medrmh.unimelb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iology Department                    Phone   (+613/03) 342 8727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Melbourne Hospital                         (+613/03) 387 4203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 3050                          Fax     (+613/03) 347 2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