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E S A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by Oliver Fromme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i.e. you may use, copy and distribute it fre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money is charged for it.  Do not modify, disassemble, re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this program.  Always distribute this documenta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ndle it with any commercial software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ermission of the author, Oliver Fro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rogram on your own risk. 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which may result directly or indirectly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VESA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TEST checks the existence of an VBE (VESA BIOS Extension), eith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GA BIOS ROM, or installed as a TSR driver.  If an VB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tails are displayed about each mode which is supported by the 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ta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the mode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"gfx" for graphics modes, "txt" for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  horizontal resolution in Pixels (gfx) or characters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vertical resolution in Pixels (gfx) or characters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number of colors, 32K/64K = hicolor, 16M =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:   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size of memory banks (Kb), usually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:   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   size and location of the red component (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ditto, 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:   ditto,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vd.: ditto, reserv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display text m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display graphics m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display a shor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