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QPEG working for your graphics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ete the file QPEG.CFG if existant.  Then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QPEG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FG\ET4000HI.CFG QP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the configurations files are located in the CF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ich configuration file to choose,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's manual.  It should mention the name of the 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hipset.  It's also displayed when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hould then browse through the configuration file,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if everything look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QPEG by typing 'QPEG'.  Try viewing images using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If everything works fine,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questions about configuring QPEG are discussed in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n't get a video driver to work, try the VES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GA BIOS hasn't embedded VESA compatibilit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BIOS extension (VBE) before starting QPEG.  Most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VESA VBE/TSR (please refer to your card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ile FAQ.DOC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ienced programmers can write their own video driver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RVSRC\DRV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