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 Version 1.0  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is a DOS terminate-and-stay-resident (TSR) program tha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calling you when your telephone rings before you answer it. 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ller id service which is provided by your local telephon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 that supports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is $20.  See ORDERFRM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Plus, now available from Code Blue Comput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Plus is the advanced version of CallInfo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log file will record all call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user defined hot key will clear or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ly user configurable.  You can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CallInfo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Info Plus uses 75% less resident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 requires.  CallInfo Plu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ten an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3 and COM4 or any specified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switches for other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mulitpl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fessionally bound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FRM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is NOT public domain or free software, i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f you continue using CallInfo beyond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purchase a license for it.  The price is $20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technical support and low-cost upgrades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distribute CallInfo, as long as it is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original documentation.  See CI.DOC for complet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ue Computer Systems grants a limited license to individua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for a 30-day evaluation period on a private, non-commercial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 purpose of determining whether CallInfo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t the end of this 30-day evaluation period, the individu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rchase a license from Code Blue for continued use of CallInf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e, warranty, U.S. government restricted rights, expor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, and governing law and general provisions information, see C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.EXE          The Call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.DOC          The documentation for the shareware version of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Common questions and answers regarding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Restrictions and authorizations for disk vend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CallInfo descrip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I.DOC for complete installation and u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vide technical support ONLY to licensed, registered CallInf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I.DOC for technical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that you think would improve our product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.  When we use your suggestion, you will receive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