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      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76                          (800) 800-9009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2                  (218) 233-4476 (all other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allInfo                                   @ $20.00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allInfo Plus                              @ $79.95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I.DOC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SIDENTS add sales tax                       @ 4.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for CallInfo Plus)             @ $6.5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S Dollars drawn on US bank, payable to Code Blue)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 ( )CHECK   ( )VISA   ( )MC   ( )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         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                              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is licensed only in accordance with the Code Blu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I.DOC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bout quantity discounts and multi-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