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Info  Version 1.0  Copyright (c) 1994 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 I see "ERROR" after "Initializing modem ..." when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Your modem did not respond correctly to the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There are several reasons why thi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Double check the serial port and initialization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to call 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ization string should at least rese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actory defaults (AT&amp;F) and enable caller id suppor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find the correct modem command to enable caller 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ing in your modem manual, by contact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er, or by contacting your modem manufacturer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s use "AT#CID=1" or "AT%CCID=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f you have an external modem, make sure it is plu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Make sure your serial port and modem are worki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configured by typing "ECHO AT&amp;FD&gt;COM?", where the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placed with the serial port your modem is define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your modem is on COM1, type "ECHO AT&amp;FD&gt;COM1"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hear a dial tone from your modem if it is work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the dial tone off, type "ECHO AT&gt;COM?" where the "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 with your seri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Make sure you have no other software loaded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your serial port.  Currently CallInfo will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with very few other communication packag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packages have problems co-existing with CallInfo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dding support for other communication pack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release.  Until then, use your communicati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Make sure there are enough delays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Modems usually need at least 3 seconds of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commands.  Delays may be added to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using the tilde (~) character.  Each tild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one second delay, so if you need a three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"~~~"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Some modems require a few seconds to power up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string.  Try this by adding "~~~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letter of the initialization string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hree second delay after accessing the modem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any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 I see question marks instead of a phone numb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???)???-????", on the popup dis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CallInfo was unable to retrieve the caller id pho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.  There are several reasons why thi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Make sure you have caller id service install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telephone company.  CallInfo cannot "see"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 is if the telephone company does not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Do not answer the telephone until the second 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id information is sent from the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first and second rings.  Allow enough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 happen before answering your telephone.  Als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nothing else is answering the telephone, such as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, answering machine, other telephone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Make sure your modem supports caller id.  Your mod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retrieve the special signals that the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 I see "NOT AVAILABLE" before the tele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This is because CallInfo attempted to, but was not a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the name of the calling party from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ere are several reasons why thi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ee the previous question, the answer also appli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Make sure your telephone company is send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along with the phone number.  Som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 consider this an additional service and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to deliv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 I see "OUT OF AREA" instead of the telephon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The call is coming in from an area where caller 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  As of the release of CallInfo, caller 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nationwide.  Until this happens, your loc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will provide caller id information only for call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your local area.  Check with your telephone compan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in which they report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 I see "BLOCKED" instead of the telephone number of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The party placing the call to you has blocked their number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sent through the telephone company. 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will not send caller id information from a par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it not be sent.  After answering the telephon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request that they remove this block so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id information the next time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 I see the message "Is not loaded.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You attempted to unload (/U) CallInfo when it wa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 I see the message "Could not be removed from memory.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CallInfo could not be unloaded because other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after you loaded CallInfo.  You cannot unload C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other TSR has been loaded after it, or if you are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program.  Make sure CallInfo was the last program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re at the DOS prompt when you attempt to u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2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233-4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Remember Where You Saw This Phile First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[=] ARRESTED DEVELOPMENT +31.77.547477 The Netherlands [=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