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xandria, VA 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800-9009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8) 233-4476 (all other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03) 941-9426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Plus, now available from Code Blue Comput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Plus is the advanced version of CallInfo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 log file will record all call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ser defined hot key will clear or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user configurable.  You can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 of CallInfo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fo Plus uses 75% less resident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fo requires.  CallInfo Plu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an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OM3 and COM4 or any specified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switches for other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itpl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fessionally bound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FRM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allInfo (the "Software")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, but is being distributed as "shareware"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ndicates your agreement to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 Software is owned by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ode Blue") and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You may not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r create derivative work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Computer Systems grants a limited license to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for a 30-day evaluation period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s suitable for their needs.  At the end of this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the individual must either purchase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Computer Systems for continued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is mean?  If you use CallInfo on a continued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urchase a license for its use.  CallInfo is not fre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iving away free copies.  We are giving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 before paying for a license for continued use.  Tr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, then either pay for it,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for a license to continue using CallInfo is not only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allows Code Blue to provide support and updates, an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 Registration for a licensed copy entitle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and low-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a license for CallInfo entitles you to use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computers available to you, provided you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on more than one computer or terminal at a time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erate CallInfo on a network or a multi-use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a network or multi-user license, please contact Cod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are granted a limited license to copy Call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 individuals in accordance with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in this License, and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not copy or distribute the Software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stribution must include all files supplied by Cod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oftware,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not distribute the Software in conne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nominal fee of no more than US$5 is charg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of the disk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program must be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not make general use of the Software within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,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ouraged to post CallInfo for downloading by their us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conditions are met.  Though a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 access, no fee may be charged to specifically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 may distribute CallInfo provided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  User groups may charge a nominal fee of no more than US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ost 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,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lInfo must accept this disclaimer of warrant: Call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"as is".  To the extent permitted under applicable law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Computer Systems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urpose.  Specifically, Cod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makes no representation or warrant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Computer Systems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Softwar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loss of profit, data or use of the software, or 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 Some states do not allow the exclus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, so the foregoing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cquiring the Software on behalf of any unit or a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Government, the following provis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acknowledges Code Blue's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its documentation were developed at privat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sam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acknowledges Code Blue's represent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Restricted Computer Software" as that term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52.227-19 of the Federal Acquisition Regulations (FARs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rcial Computer Software" as that term is defined in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401 of the Department of Defense Federal Acquisi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 (DF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agre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if the Software is supplied to the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D), the Software is classified as "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and the Government is acquiring only "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" in the Software and its documentation as that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Clause 252.227-7013(c)(1)(ii) of the DFA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the Software is supplied to any unit or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other than the DoD, the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in the Software and its documentation will b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lause 52.227-19(c)(2) of the F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RIGHTS LEGEND.  Use, duplication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is subject to restrictions a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1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at DFARS 252.227-7013.  Code Blue Computer Systems, Inc.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1476, Alexandria, VA  2231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and agree that the Softwar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controls imposed by the United State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Act (the "Act") and the regulations thereun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and certify that neither the Software nor any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is being or will be acquired, shipped, trans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xported, directly or indirectly, into any country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 and the regulations thereunder, nor will i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hibited b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 AND 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nd Warranty Disclaimer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verned by the laws of the State of Virginia, U.S.A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is found void, invalid or unenforceable,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ity of the balance of this License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all remain valid and enforceable according to its ter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Warranty Disclaimer may only be modifi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by you and a specifically authorized representativ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Computer Systems.  All rights not specifically gra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re reserved by Code Blue Computer Systems.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is the complete and exclusive statement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parities which supersedes all proposals,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subject matt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a license for CallInfo allows you to use the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and/or continuing basis.  Registration of your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Info entitles you to technical support and low-cod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, business, government, or other commercial, pub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users of CallInfo must be licensed.  We off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s well as multi-user licensing. 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d is a service that identifies who is calling you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rings. This is identification service is provi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elephone company's central office, if they hav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equipment. Many lower traffic communitie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 yet due to the expense of the equipment an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installing the newer telephone switching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telephone company's central office does not provid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ervice (also called ICLID - Incoming Call Line Ident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is software until they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s the computer software that displays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your computer screen.  CallInfo requir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retrieve the caller id information from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CallInfo supports any modem that provides caller 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your modem supports caller id, check wit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dealer,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is a DOS terminate-and-stay-resident (TSR)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program to work in the background without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until you get a telephone call.  When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, CallInfo jumps into action, retrieving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telephone line.  CallInfo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d information on your screen for about 30 seconds, t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nd restor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CallInfo, copy all of the includ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requires two parameters, the serial port which you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d the initialization string you mod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ALLINFO&gt;CI 1 "AT&amp;F|~~~AT#CID=1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rial port number to which your caller id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You may specify the serial port as "1", "2", "COM1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broken bar (|) in the string where you wan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nd place a tilde (~) in the string where you wan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delay.  You can find the correct "AT" command to enab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by looking in your modem manual under the "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/Descriptions" section.  If you cannot find the comm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"Caller ID" in the index of your modem manual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reference to caller id in your manual, your modem probab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it.  You may want to contact your modem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for help.  Most modems use "AT#CID=1" or "AT%CCID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initialization string (AT&amp;F|~~~AT#CID=1|) firs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s (AT&amp;F), pauses for three seconds, the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d support (AT#CID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CallInfo from a directory other than th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, you have two options.  First, specify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executed, ie. (\CALLINFO\CI 1 "AT#CID=1")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dd the directory name that CallInfo is install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of your AUTOEXEC.BAT file.  (You must reboo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es to your AUTOEXEC.BAT to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Unload (remove) CallInf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 must be the last TSR load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DE BLUE COMPU  (218)233-447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/01 01: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Info (c) 1994 Code Blue Computer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what will be displayed when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DE BLUE COMPU" is the name of the party call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company provides only the first fifteen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you get a call from a residential line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then the first name,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218)233-4476" is the phone number of the party ca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0/01 01:00" is the date and time the call was ma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y the telephone company and should be accurate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 the date and time is not given, the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p display will remain on screen for approximately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ill be cleared and your screen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provide technical support ONLY to licensed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before you call us with a problem, make sure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HELPME.DOC file which contains common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ould need to contact us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fo version number and date of CI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of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of any memory-resident programs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n be found by typing "MEM/C"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technical support directly from Code B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view HELPME.DOC first, for solutions to common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st a message on our BBS at: (703) 941-9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Internet email to "raybotts@netc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us a fax: (703) 941-9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rite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l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andria, VA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ll us directly at (218) 233-4476.  Support hours are 10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pm (E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ue is committed to supporting registered users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hat you reserve telephone support for question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uggestion that you think would improve 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If we use your suggestion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