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ng Turbo Vision applications and units to a Graphic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Vision is so inherently tied to a character screen th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between TVision and GVision were inevitable. 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s can be found in the on-line help file GVISION.TPH.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's contents screen is indexed under Graphic_Vision_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provides additional GV information and tips on sucess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ing your Turbo Vision application source code to take the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.  Note that using GREP from the IDE will greatly speed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of converting your Turbo Vision units.  If you are a Turbo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 strongly recomend upgrading to Borland Pascal with Objects a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with the source code for all the Turbo Vision units.  This mea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obtain the Graphic Vision source code, making debugging a whole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.  Using a dual monitor system and TDX.EXE or TD286.EXE also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 lo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comend reading this file from within the Borland Pascal IDE becau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 on-line help system to access information on the methods,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ariables refered to (once you have added GVISION.TPH to your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 (Help|Files|New) that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beta version only supports 256 colour SVGA mod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regard the on-line help when it refers to using other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beta version does not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UNITS and UNI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STREAM REGISTRATION AND RESO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TRECT (GOBJECTS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GOBJECT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GDRIVER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SHOW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DRAW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TVIEW DRAW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NEW TVIEW NON-DRAW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T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TFR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T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T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T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  <w:tab/>
        <w:t>T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  <w:tab/>
        <w:t>TMOUS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  <w:tab/>
        <w:t>T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  <w:tab/>
        <w:t>USING OVERLAYS AND DPMI SEGMENT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  <w:tab/>
        <w:t>COMPILER OPTIONS AND CONDITIONAL DEF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UNITS and UNI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Graphic Vision units have the same names of their TV equivalents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leading 'G' is added.  Thus the GVision equivalent to the Menus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Menus.  Dialogs becomes GDialogs etc.  There are four exceptions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 xml:space="preserve">The equivalent to the View's unit has been split into two units :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iews and GWindows.  GViews contains the TView and TGroup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Windows contains the TFramer, TFrame, TScrollbar, TSc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istViewer and TWindow objects.  Therefore re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Views                { Turbo Vision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: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GViews, GWindows      { Graphic Vis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TextView.pas has become GTxtView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  <w:tab/>
        <w:t>Validate.pas has become GValida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  <w:tab/>
        <w:t>ColorSel.pas has become GColors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Uses' clauses of ALL your units should be changed to the G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.  Don't forget to add "Uses GVIEWS, GWINDOW" in every uni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a "Uses Views" cla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put GV and TV source, tpp's or exe files in the same directory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's SEARCH|UNITS tool to make sure your GV program is not us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 units, OBJECTS.PAS or VALIDATE.PAS.  MEMORY.PAS, HISTLIST.P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PAS *are* used by Graphic Visio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REAM REGISTRATION AND RESO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Views, the stream registration procedure now just regis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View and TGroup objects, since these are the only two object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VIEWS unit. Use the RegisterWindows procedure to register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in the GWINDOWS unit. ie every occurence of RegisterView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View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Wind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Grep on your TV program to find all occurences of Regist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t be able to use resorce files built with a Turbo Vis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Graphic Vision.  Convert the resorce file builder program so i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Vision, then re-run it to generate a GV compatible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Graphic Vision Init methods assume that the syste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raphics mode, and uses calls and variables from the ScrnDriv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recomend therefore that your resource generators call Init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generating its resorses.  The best (and easiest way to do this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a TApplication object in your resorce generato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: TApplic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Mode := $101;  { Any screen mode your monitor can handle will do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.Init;                     { Initialize all GV sub-systems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zStream := New(PDosStream, Init('MYPROG.GVR', stCreate, 4096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zFile.Init(Rez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Obj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zFile.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.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Init methods make calculations based on CharSize.  The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harSize is (X:8;Y:16), corresponding to the character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font (SYS-8X16.FNT).  If you intend your application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ze font, then make your resorce generator load the same f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Mode := $1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FileName := 'MyBigFnt.gvf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.Init;    { Initialize all GV sub-systems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RECT (GOBJECTS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Rect's methods: Intersect and Grow have been changed from proced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unctional methods. They both now return a boolean result which is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resulting rectangle is not empty.  These two methods can st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s procedures when the Extendend Sytax compiler directive is en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always should be when writing TV or GV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w mehods: Mul, Div and DivUp have also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OBJECT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BJECTS.PAS is a straight copy of OBJECTS.PAS except for th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ct object as detailed above. Sections used by Windows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unaffected. GOBJECTS.PAS is NOT designed to be overlaid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d TSTREAM methods should be placed in an overlai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GDRIVER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unctions and variables defined in GDrivers have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ose in Drivers, but function slightly differently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Video  ScreenMode  StartupMode  SetVideoMode  Mouse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cursor one of the above and use the IDE's help system (Ctrl+F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Where variable and the Where field of a TEvent contain pixel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(character) co-ordinates.  GetMouseEvent also returns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s.  New TView non-drawing methods have been provid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 character based global and local co-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Error function has been changed to reflect the fact that GV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graphics screen. DOS critical errors are displayed in a 36 x 8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 centred on the screen.  Run the GVEDIT or GVDEMO program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|CHANGE_DIR... to change the drive to a A: or B: that has no dis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see what the the Graphic Vision critical error handler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ision does not use shadows around views.  All methods and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 views shadow, including the sfShadow bit in the views 'St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do nothing and/or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SHOW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ision does not support the displaying of indicators around fo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 The ShowMarkers and SpecialChars variables are undefi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 TLabel views for the markers has been removed.  This mea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abel's Bounds will want moving one position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DRAW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Vision Draw methods shpuld NEVER BE CALLED DIRECTLY.  View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ever be drawn via a call to DrawView.  This is because TView.Draw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care of things such as Z-order and hiding text and mouse cur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alling the objects Draw method.  This is the single bi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difference between TV and GV.  Note that DrawView may cal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's Draw method several times if the view is partially covered b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.  ViewPort and ViewClip are setup between each call to define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ew that needs re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riction of having to draw via DrawView can be awkward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DrawView does not take any arguments.  TButton.Draw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know if it is 'Pressed' or not.  The solution is to add an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r fields to an object to convey the information the Draw method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here are two reasons to draw or redraw a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  <w:tab/>
        <w:t>Some or all of the view has been made visible (because anothe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been moved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</w:t>
        <w:tab/>
        <w:t>An event has occured that is reflected by changing the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iew in so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se can often be made faster (especially with complicated vi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getting your Draw method to examine ViewClip or call the GetClip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determine the part of the view that needs redrawing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Graphic Vision's drawing primatives (including PutImage) cli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iewport.  This means that no view can draw outside of its ex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ven draw a part of itself that is not visible, as long as the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has been called by Draw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situation it is usually the view's HandleEvent method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a change of appearance is required.  Take the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enuBox or TMenuBar where a mouse or keyboard event causes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urrent) item to change.  Only a maximum of two items of the men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rawing: the original current item and the new current item.  Menu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fields to make this partial redrawing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Mode </w:t>
        <w:tab/>
        <w:t>This can take one of two values: dmDrawItem and dmDra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raw method tests this field to determine if it'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lled upon to redraw just one item or perform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raw. The HandleEvent method sets DrawMode to dmDraw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current item is changed to tell Draw tha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ItemToDraw) menu item should be re-drawn. DrawMode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 to dmDrawAll after the call to Draw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ToDraw</w:t>
        <w:tab/>
        <w:t>This is a PMenuItem that is set by HandleEven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item that requires redrawing. The Draw meth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ust redraw this item when DrawMode = dmDraw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quence of instructions in TMenuView.HandleEvent to redraw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goe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Mode := dmDraw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Current &lt;&gt; nil) and (Current^.Name &lt;&gt; ni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ToDraw := Current;             { Redraw the previous Current Item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:= nil;                    { using the 'Normal' colours.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Vie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:= NewCur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Current &lt;&gt; nil) and (Current^.Name &lt;&gt; ni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ToDraw := Current;             { Redraw the new Current Item using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View;                          { the selected colours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Mode := dmDraw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is faster than redrawing the whole menu even though Draw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refore Draw) is called twice.  More importantly, the redraw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ant of the number of items in the menu.  This means that larg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draw the current item just as fast as smal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principles can, and are applied to many different view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remembering that most of the "critical time" in a graphics bas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spent in the drawing primatives (putting pixels on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anything that reduces redundant redrawing will improve the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Vision uses a similar palette system to Turbo Vision.  Most G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s are however different to their TV equivalent. CFrame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6 palette entries, not 3 as in Turbo Vision.  This means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s with higher indexes (most of them) are "moved up" by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in the application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tPaletteRGB and TView.MapColor on-line help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Vision controls, such as TButtons, use underlining for short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ng, not colour-coding as in Turbo Vision, so the shortcut entr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V palettes have been removed from their Graphic Vision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Vision_Palettes help entry lists all GV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View.GetColor and TView.MapColor can only map palettes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16 hardware palette entries even when using a 256 colour video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nly 4 bits are available for each of the four colou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iew.GetColour returns (two foreground-background colour-pai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"hardware palette" your application may want to manipu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and SVGA graphics screens as you probably know use a palett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colour a "color number" generates.  The color number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into the video RAM.  The VGA or SVGA card uses this value to index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stored in its video chip.  Each hardware palette recor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green and blue components of the given col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Vision provides a special dialog box (a TPaletteDialog)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Colors unit that is used to manipulate the first 16 of thes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entries.  There is also a default hardware palett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P.PAS (Pal256Color) that is used to load the hardware palett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Vision uses a character based co-ordinate system like TV. 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y mapping the graphics screen into "character cells", each cell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dth and height of one character.  The actual size of each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 is defined by the CharSize variable which is set when the system fo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. The default font (SYS8X16.FNT) uses an 8 x 16 pixel character c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and Size fields on a Graphic Vision view thus defin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 of the view in terms of characters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GV to look like a pixel based GUI while still using character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-ordinates was quite challenging.  The main problems involved the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iews such as TScrollbars on the edge of TWindows groups whil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TFrame to be drawn 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Windows frames have a border (the actual frame part of the fra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ly a few pixels wide.  Other views, such as TScrollbar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ed just inside this frame.  This is fine for the pixel-based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 system used by Windows. It was a big problem for Graphic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at TScrollbars are not always positioned on th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.  It was not possible (or good practice) therefore just to dra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bar that draws a few lines on the bottom or left edge to make it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frame was drawn around it.  The solution was to add a new T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(SizeAdj: TRect) and a new TView method :- GetPixExtent(var R: TR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PixExtent is the pixel equivalent of TView.GetExtent, and is c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iew.DrawView and TGroup.HandleEvent to get each view's extent. 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ing a view's extent in characters, GetPixExtent returns a vie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t in pixels.  TView.GetPixExtent simply converts the views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t to the equivalent pixel extent by multiplying its Siz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ize in pixels.  It then adjusts this rectangle using SizeAdj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View.GetPixExtent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View.GetPixExtent(var R 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izeAdj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.A := A;                             { Set R.A to SizeAdj.A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.B.X := (CharSize.X * Size.X) - B.X; { Subtract SizeAdj.B.X from R.B.X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.B.Y := (CharSize.Y * Size.Y) - B.Y; { Subtract SizeAdj.B.Y from R.B.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iew.Init sets all the SizeAdj fields to zero, so a view tha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SizeAdj will occupy the full extent of its character-bas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ositive values in SizeAdj reduce the view's size, whil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make it bigger.  SizeAdj is designed to be set before the view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ble and thereafter left alone.  If you modify a visible view's SizeAdj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you should call its Owner's DrawView method afterward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yView.SetSizeAdj(const NewAdj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: T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:= SizeAd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Adj := NewAd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pos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SizeAdj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.X &lt; R.A.X) or (A.Y &lt; R.A.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.X &lt; R.B.X) or (B.Y &lt; R.B.Y) and (Owner &lt;&gt;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Owner^.Draw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DrawView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thod calls its Owner's Draw method (via DrawView) if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has moved inwards (made the view smaller), otherwise only itself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ing because none or more of its edges has been extended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aphic Vision view's *real* extent is that returned by GetPixExt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xtent is retained for text-based views only.  These types of view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ListBoxes and TEDitors are not "graphics aware".  They can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the screen at character boundaries (ie have a SizeAdj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zero's), otherwise they will not draw or respond to mouse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Note that EVERY VIEW must paint every pixel within its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t, so you cannot put negative values in a SizeAdj field of a text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because there will be "holes" in it when it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s listed below are fully "graphics-aware" and can therefor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(and positive) values in any of its SizeAdj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Button    TScrollbar   TScruller     TFramer     TFrame     TWind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ser    TMenuBox     TDbl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iews have limited graphics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enuBar     ( Can have negative SizeAdj.A.X and SizeAdj.B.X field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tatusline  ( Can have negative SizeAdj.A.X and SizeAdj.B.X field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ews will be added to this list until most, if not all will hav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pability.  See the SizeAdj.pas program in the Demos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al illustration of the effect that the SizeAdj field has on a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TVIEW DRAW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urbo Vision drawing methods have been re-written to work with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Buf  WriteChar  WriteLine  Write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major difference is that flashing text is not suppor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colour can instead be set to 1 of 16 colours instead of one of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ethods can only output their text on character boundaries (i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positions that are an exact multiple of the current fonts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).  WriteBuf, WriteChar and WriteLine are included for compability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use the new drawing methods and/or the graphics primativ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nDriv and GDrivers unit when designing new draw methods as these 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er.  The new TView drawing metho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View  DrawStrRect  DrawStrXY  Draw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all of the graphics primatives in the ScrnDriv uni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UnderLineXY and DrawButton routines in the GDriver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EW TVIEW NON-DRAW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Vision has added six new non-drawing methods to TView.  Th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returning pixel-based positional information, two are pixel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-ordinate conversion methods. MapColor is similar to GetColo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s the nibble-based colours returned by GetColor into byte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.  The new metho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ScrnClip     GetScrnPos      GetPix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PixGlobal   MakePixLocal    Map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T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cache buffering is not supported by Graphic Vision. The TGroup.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is not used and the ofBuffered bit in the Options field does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however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roup.Lock and Unlock methods work differently.  use the ID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TFR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Vision has added an intermediate object between TView and T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Framer.  A TFramer is essentially a TView with a metho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wFrames) to give it the ability to draw a "frame" around pier 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draw "frames" around views (especially dialog control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important than in TV.  The proper use of TFramer's and TRai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alogs gives them an appearance that is esthetically pleas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ly grouping associated controls, making the dialog box easier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the Mouse Options Dialog box in GVEDIT, GVDEMO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for an example of using TFramers in a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T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 Vision TFrame is a descendant of a TFramer, not a TView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Vision. The close icon in the top-left corner of a TFra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so that it works like an MS Windows close icon. ie a sing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produces a menu, a double mouse click closes the window or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.  The close icon menu can be customized as required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dow.GetCloseMenu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visual components of a TFr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  <w:tab/>
        <w:t>The actual "frame" around the edge of the view.  This is dra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dwich of single pixel thickness rectangles.  The in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ermost rectangles are drawn using the "ink" (foreground)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Frame[1] or CFrame[3] (depending on whether the own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view or not).  All pixels between the inner and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angles are drawn using the "paper" (background) col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rame[1] or CFrame[3].  The global variable FrameSiz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tal width of this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</w:t>
        <w:tab/>
        <w:t>The title bar and frame icons.  These are drawn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, just below the "frame" and are TitleBarSize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</w:t>
        <w:tab/>
        <w:t>The "internal" area.  This is the TFrame's extent minus the "fr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 bar and icons.  Don't forget that (like TV) all view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aint" their entire (pixel) extent.  The background colou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Frame[5] is used to paint this internal area.  The ink col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rame[5] is used to draw the single line "frames" around any 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s that have their ofFramed Op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s that are essentially pixel-based, such as TScrollbars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Adj or override GetPixExtent so that they return a PixExte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or larger than the views character extent.  Horizontal 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return their full pixel width, but subtract the FrameWidth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.B.Y when they are initialized with the sbOnFrame bit of the A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et. The thin strip below the scrollbar is never draw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scrollbars Draw method, it is left to the TFrame to dra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the scrollbar is within the TFrame's bo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rame will draw its border in this area when the scroll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on the edge of the window (like a TEditWindow scrollb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 or the TFrames 'Fill' colour when the scrollbar is positio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(such as the scrollbar in a TFileViewer dia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  <w:tab/>
        <w:t xml:space="preserve">The ofFramed field can be used by views owned by a TWindow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scendants) to allow the TWindow's TFrame view to draw a 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ound it.  This is exactly the same as TVision except that GV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Frame Draw method does the drawing with a rectangle of 1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</w:t>
        <w:tab/>
        <w:t>Vertical scrollbars should/are normally given a bounding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two characters wide (depending on the character siz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) instead of the normal one character used by TV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vertical scroll bars 'consume' more of a Windows intern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e equivalent TV scrollbar would.  TScrollbar object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be used within a group that has a TFrame view (ie T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endands such as TDialogs) New variables in the GViews unit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Width and StdIconSize are used by TWindow.StandardScroll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the width of a vertical scrollbar and height of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code changes you will have to make are to initializa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ssume the width of a vertical scrollbar is 1 (character).  G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scrollbars are normally 2 characters wide. New initialized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Views unit :- FrameSize, and ScrollBarSize are used by TWindo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ScrollBar method to define the width of a vertical scrollba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of a horizontal scroll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Size </w:t>
        <w:tab/>
        <w:t>is used by TFrame.Draw when drawing the fram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ally it tells TFrame.Draw how many pixels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aw the "frame" part of the frame with.  The minimu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) value is 3.  The default value means TFr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its background (or 'fill') colour to draw itself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the three pixel rows on the top and bottom and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xel columns on the left and right of its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BarHeight</w:t>
        <w:tab/>
        <w:t>is used by TFrame.Draw to determine how many pixel 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o draw its title bar.  TitleBarHeight is norm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harSize.Y minus FrameSize.  TFrame title bars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ormal 1 character row to draw.  If you wan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tle bars you can change this value accordingly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ugh that 'internal' window views cannot exten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a, otherwise they will overwrite the bottom of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r.  TWindow.StandardScrollBar subtracts TitleBarH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ameSize from vertical scrollbars.  TitleBarHeight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ameSize should normally be an exact multiple of CharSize.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Size</w:t>
        <w:tab/>
        <w:t>specifies how many pixels wide (for a vertical) or high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horizontal) a standard scrollbar should b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is CharSize.Y minus FrameSize.  The default 8 x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set and FrameSize = 3 gives a ScrollBarSize of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ndard horizontal scrollbars will therefore us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row since ScrollbarSize + FrameSize is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 CharSize.Y.  Standard vertical scrollbars will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umns wide because ScrollBarSize + FrameSiz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ater than 2 character wid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crollBar.Init is now passed an additional parameter: AOption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rmine if the scrollbar is to have a frame drawn around i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orientation and (pixel)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bFramed bit of AOptions is set, Init sets the ofFramed b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View.Options field.  This means that any TFramer or descendant (eg T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aiser) will draw a frame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bOnFrame AOptions is set, Init assumes the scrollbar is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's frame and makes an adjustment to its pixel siz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's TFrame to draw below it (for horizontal scrollbars)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it (for vertical scrollbars).  sbOnFrame and sbFrame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together.  In general use sbOnFrame for scrollba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on the window's frame and sbFramed for scrollbars that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UpdateOnTrack sets the UpdateOnTrack field to true.  This affect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bar behaves when the user is "dragging" the indica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Vision decides that a scrollbar is vertical when it's Size.X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1.  Any other value of Size.X makes the scrollbar horizonta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tty crappy way of doing it,  so GVision uses the following metho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ize.X &gt; Size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amHorizontal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IamHorizontal := false;  { I am therefore vertica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mHorizontal is a private TScrollbar field which is defined in In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crollbars orientation is determined at initi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hat way for the scrollbars lifetime, regardless of any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crollbar'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assumes that horizontal scrollbars with sbOnFrame set are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ame, and vertical scrollbars are on the Right edge of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else would you put them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ost vertical GVision scrollbars usually have a Size.X of 2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the same width as horizontal scrollbars are high.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ed for when sizing other views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T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Vision TClusters use the Message function to send a cmCluster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69) broadcast to their owner whenever a value changes.  The InfoPt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@Self.  This is to allow TRadioButtons and TCheckList'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 within dialogs in a similar fashion to scrollbars. 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update what they control when they close can simply ignore o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.  This feature is simply an improvement to TVision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-specific.  The COMMANDS.TXT file lists all th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used by the standard (RTL) Graphic Vision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MouseDialog in the MouseDlg.pas unit for an exampl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T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State method has been removed.  This is because all drawin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Draw methods via a call to TView.DrawView.  TButton.Draw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draw itself pressed because TButton.HandleEvent sets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called Down, when the button is being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uttons, like TScrollbars are fully scaleable. Their Size and SizeAd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can be set to any value big enough to allow the text in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properly.  TButton Init sets SizeAdj.B.Y CharSize.Y div 4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the bottom of the button up by one quarter of a character ce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vertical set of normal sized buttons (Size.Y = 2) to be space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part and still have a space between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ethod GetCloseMenu is called by TFrame.HandleEvent whe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icked on the frame's close icon.  This method must retur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Menu. The default menu contains items that enable the user to re-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, zoom, close or select the next window.  You can suppl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y overriding GetCloseMenu in descend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T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field has been dropped.  The APattern argument to th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therefore has also been dropped.  Define the MOIRE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 if you want the TBackground to draw a pretty Moire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lended" blue-black background of the Graphic Vision install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special TBackground descendant view, the source code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\TOOLS\FADEBACK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TMOUS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pass @MouseReverse to the TMouseDialog.SetData method. TMouse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need to be passed anything when it is invoked.  This mean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ExecuteDialog method you should prevent an inv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MouseDialog.SetData by passing NIL in the second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PDia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:= New(PMouseDialog, In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^.HelpCtx := hcOMMouseD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ialog(D, n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T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olorDialog.Init takes a *pointer* to a palette, not the actual palet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needs a history ID number for the "load Palette" dialog inp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Graphic Vision TColorDialog is an "interactive dialog". 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changes take effect immediately.  See GVDEMO.PAS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GVDemo.HandleEvent.Colors procedure) on how to invoke a TColor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USING OVERLAYS AND DPMI SEGMENT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units you might overlay in a TV application cannot be overlai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Vision application.  The GV run-time-library units fall into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ree categori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 xml:space="preserve">System units    </w:t>
        <w:tab/>
        <w:t>G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rnD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cannot be overlaid because they contain interupt handle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used by the critical error handler.  The DPMI segment attribut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t to FIXED PRELOAD PERMANENT.  The {$S} prefered code segment si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{$G} unit grouping directive would normally be used in your mai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the compiler puts GObjects, ScrnDriv and GDrivers int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(segment). i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$S 65535}             { Set prefered code segment size to maximum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$G GObjects, ScrnDriv, GDriv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should not place any TStream descendant objects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i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'Core' units</w:t>
        <w:tab/>
        <w:tab/>
        <w:t>G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little point in overlaying "core" units since they contai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continuously being called (eg the various HandleEvent and I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) .  These units have therefore been written in such a way tha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ow them to be overlaid.  Other "always Hot" units should also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id, such as Gadgets.pas (in the DEMOS directory).  The {$G}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to try put these into the same segment. e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$G GViews, GWindows, GMenus, Gapp, Gadgets, GVDemo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  <w:tab/>
        <w:t>'Support' units</w:t>
        <w:tab/>
        <w:tab/>
        <w:t>G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useDl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deSl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other standard GV "support" units, as well as most other GV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verlaid. Using a separate {$G} directive for each support un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that they will be loaded and discarded individually in a DPM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regardless of the prefered segment size. In general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eparate {$G} directive for each unit that you would over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real-mod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GV unit can be overlaid if a {$F+,O+} compiler directiv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op of the unit.  The forcing of far calls ($F+) is not appli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for DOS protected-mode since it is not necessary or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COMPILER OPTIONS AND CONDITIONAL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Graphic Vision unit uses compiler directives at the star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required and prefered compiler options.  These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the COMPILE|OPTIONS dialog.  You can however use this dia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debugging and some error checking options.  Since a 80286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processor Graphic Vision supports, the {$G+} (Generate 286 co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be used when compiling GV applications an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lct.pas, MouseDlg.pas, GMsgBox.pas and GValicat.pas will onl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information if the "Debug Information" checkbox is check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BUG" conditional define appears on the "Conditional Defines" inpu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set with a {$DEFINE DEBUG}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