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Stream registration / identification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View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T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Window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T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T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TFr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Menu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T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TMenu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T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TMenu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Dialo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T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T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T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T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Para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TMulti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T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THistoryViewer     (I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THistoryWindow     (I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Col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TColor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TMono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TColor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TColorGrou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TColorIt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T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TSc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TVGAColorDisplay   (ID =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TPal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TPalett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ap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T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TProgram           (I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StdDl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TFile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TFil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T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TFileInf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T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TDi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TDir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TChDi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TSorted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Edit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  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T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TFile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T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T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Ou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   T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odeSlc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 T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TVideoMode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ouseDl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 TClick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TDouble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TMouse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TMous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BitMap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 TBitMa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TBitMapBGI         ( Stre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 TBitMapDIB         ( Stream Onl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