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GViews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ndard command 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Val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Quit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Error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enu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lose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Zoom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esize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Next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rev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Help    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Dialog standard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K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ancel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Yes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No   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efault = 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pplication command 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ut    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opy    =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aste   =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Undo    =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lear  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ile   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ascade = 2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andard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eceivedFocus    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eleasedFocus     = 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ommandSetChanged = 5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ScrollBar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crollBarChanged  = 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crollBarClicked  = 5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Window select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lectWindowNum   = 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ListViewer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ListItemSelected  = 5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Framer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edrawFrame  = 57;                 { This is Graphic Vision command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 DIALOGS.PAS 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ialog broadcast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ecordHistory  = 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Button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GrabDefault    = 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eleaseDefault = 6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Cluster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lusterChanged = 69;               { This is Graphic Vision command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 GColors 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olorForegroundChanged = 71;       { These are Turbo Vision command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olorBackgroundChanged = 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olorSet               = 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NewColorItem           = 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NewColorIndex          = 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aveColorIndex         = 7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VGAPalette             = 77;       { These are Graphic Vision command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LoadPalette            = 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avePalette            = 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estoreColor          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efaultColor           = 8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 GEditors 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ind       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eplace     = 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archAgain = 8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harLeft    =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harRight   = 5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WordLeft    = 5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WordRight   = 5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LineStart   = 5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LineEnd     = 5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LineUp      = 5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LineDown    = 5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ageUp      = 5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ageDown    = 5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extStart   = 5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extEnd     = 5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NewLine     = 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BackSpace   = 5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elChar     = 5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elWord     = 5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elStart    = 5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elEnd      = 5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elLine     = 5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nsMode     = 5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tartSelect = 5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HideSelect  = 5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ndentMode  = 5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UpdateTitle = 5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 GMenus 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loseMenu   = 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NextMenu    = 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revMenu    = 6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 GStdDlg 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ileOpen    = 800;   { Returned from TFileDialog when Open presse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ileReplace = 801;   { Returned from TFileDialog when Replace presse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ileClear   = 802;   { Returned from TFileDialog when Clear presse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ileInit    = 803;   { Used by TFileDialog internally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hDir       = 804;   { Used by TChDirDialog internally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evert      = 805;   { Used by TChDirDialog internally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ileFocused = 806;   { A new file was focused in the TFileLis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ileDoubleClicked    { A file was selected in the TFileList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8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****************************** ModeSlct 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TestVideoMode = 900;              { User wants to test a new video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